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Приложение №5  к письму-приглашению на участие в Тендере: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ие характеристики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708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се заказываемая продукция полноцветная 4+0 или 4+4 (</w:t>
      </w:r>
      <w:r>
        <w:rPr>
          <w:rFonts w:cs="Arial" w:ascii="Arial" w:hAnsi="Arial"/>
          <w:sz w:val="24"/>
          <w:szCs w:val="24"/>
          <w:lang w:val="en-US"/>
        </w:rPr>
        <w:t>CMYK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чать интерьерная с разрешением 1440 </w:t>
      </w:r>
      <w:r>
        <w:rPr>
          <w:rFonts w:cs="Arial" w:ascii="Arial" w:hAnsi="Arial"/>
          <w:sz w:val="24"/>
          <w:szCs w:val="24"/>
          <w:lang w:val="en-US"/>
        </w:rPr>
        <w:t>dp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2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 </w:t>
      </w:r>
      <w:r>
        <w:rPr>
          <w:rFonts w:cs="Arial" w:ascii="Arial" w:hAnsi="Arial"/>
          <w:b/>
          <w:sz w:val="24"/>
          <w:szCs w:val="24"/>
        </w:rPr>
        <w:t>Плакаты в витр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лакаты в витрину нескольких форматов. Все плакаты изготавливаются из ткани Сатэн или ее аналогов. Две стороны плаката сшиваются между собой. Между слоями ткани прокладывается черная флажная сетка. В нижней части плаката прошивается карман шириной  6 см, для утяжелителя. Плакаты могут иметь различные лицо с оборотом. Количества указаны в таблице в Приложении № 3.</w:t>
      </w:r>
    </w:p>
    <w:p>
      <w:pPr>
        <w:pStyle w:val="Style22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утляр для подиума</w:t>
      </w:r>
    </w:p>
    <w:p>
      <w:pPr>
        <w:pStyle w:val="Style22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тляры для подиумов двух видов. Полотно футляра сшивается таким образом чтобы образовался «чулок», для одевания на подиум. Края футляра обшиваются. Количества указаны в таблице в Приложении № 3.</w:t>
      </w:r>
    </w:p>
    <w:p>
      <w:pPr>
        <w:pStyle w:val="Style22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каты в витринную конструкцию (</w:t>
      </w:r>
      <w:r>
        <w:rPr>
          <w:rFonts w:cs="Arial" w:ascii="Arial" w:hAnsi="Arial"/>
          <w:b/>
          <w:sz w:val="24"/>
          <w:szCs w:val="24"/>
          <w:lang w:val="en-US"/>
        </w:rPr>
        <w:t>Unity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lang w:val="en-US"/>
        </w:rPr>
        <w:t>Perimet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reakers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Style22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лакаты нескольких форматов. Количества указаны в таблице в Приложении № 3.</w:t>
      </w:r>
    </w:p>
    <w:p>
      <w:pPr>
        <w:pStyle w:val="Style22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ериметру изделия прошивается силиконовый кант (лента шириной 15 мм, толщиной 5 мм). 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4813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sergey</dc:creator>
  <dc:description/>
  <cp:keywords/>
  <dc:language>en-US</dc:language>
  <cp:lastModifiedBy>ekrylova</cp:lastModifiedBy>
  <cp:lastPrinted>2012-12-20T12:20:00Z</cp:lastPrinted>
  <dcterms:modified xsi:type="dcterms:W3CDTF">2012-12-21T06:40:00Z</dcterms:modified>
  <cp:revision>5</cp:revision>
  <dc:subject/>
  <dc:title/>
</cp:coreProperties>
</file>