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04645" cy="1753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3: </w:t>
      </w:r>
      <w:r>
        <w:rPr>
          <w:rFonts w:cs="Times New Roman" w:ascii="Times New Roman" w:hAnsi="Times New Roman"/>
          <w:sz w:val="24"/>
          <w:szCs w:val="24"/>
        </w:rPr>
        <w:t>Тендерное предложение по производству и поставке формы с логотипом компании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Вид: Футболка женская «поло» с коротки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2,44,46,48,50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женская «поло» с коротки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1508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1508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женская «поло» с длинны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2,44,46,48,50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женская «поло» с длинны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1468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1468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мужская «поло» с коротки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Размер: 46,48,50,52,54,56,58,60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ка М SS11/2-46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мужская «поло» с коротки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6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476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476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мужская «поло» с длинны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6,48,50,52,54,56,58,60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ка М SS11/2-46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мужская «поло» с длинны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6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474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474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женская с коротки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2,44,46,48,50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женская с коротки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1508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1508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женская с длинны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2,44,46,48,50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женская с длинны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Ж SS11/1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1468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1468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: Футболка мужская с коротки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: 46,48,50,52,54,56,58,60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29"/>
        <w:gridCol w:w="1829"/>
        <w:gridCol w:w="2000"/>
        <w:gridCol w:w="1980"/>
        <w:gridCol w:w="1994"/>
        <w:gridCol w:w="1981"/>
      </w:tblGrid>
      <w:tr>
        <w:trPr>
          <w:trHeight w:val="122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ка М SS11/2-46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мужская с коротки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4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6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476 шт. без учета НДС (руб.)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476 шт. с учетом НДС 18% (руб.) 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роизводства и передачи партии футболок на склад компании «ЭККО-РОС»: _____________ (рабочих дней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ид: Футболка мужская с длинным рукав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азмер: 46,48,50,52,54,56,58,60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548"/>
        <w:gridCol w:w="1982"/>
        <w:gridCol w:w="2168"/>
        <w:gridCol w:w="2145"/>
        <w:gridCol w:w="2161"/>
        <w:gridCol w:w="2147"/>
      </w:tblGrid>
      <w:tr>
        <w:trPr>
          <w:trHeight w:val="95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номенклатуры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. включая НДС 18% (руб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за тираж, включая НДС 18 % (руб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</w:t>
            </w:r>
          </w:p>
        </w:tc>
      </w:tr>
      <w:tr>
        <w:trPr>
          <w:trHeight w:val="42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ка М SS11/2-46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тболка мужская с длинным рука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4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М SS11/2-6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 474 шт. без учета НДС (руб.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474 шт. с учетом НДС 18% (руб.) 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тендеру с учетом НДС 18% (руб.)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Срок производства и передачи партии футболок на склад компании «ЭККО-РОС»: _____________ (рабочих дней)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GordeevAA</dc:creator>
  <dc:description/>
  <cp:keywords/>
  <dc:language>en-US</dc:language>
  <cp:lastModifiedBy>barinov</cp:lastModifiedBy>
  <cp:lastPrinted>2009-02-04T15:06:00Z</cp:lastPrinted>
  <dcterms:modified xsi:type="dcterms:W3CDTF">2011-01-12T10:21:00Z</dcterms:modified>
  <cp:revision>2</cp:revision>
  <dc:subject/>
  <dc:title/>
</cp:coreProperties>
</file>