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98930" cy="1752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Приложение №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. Технические характеристик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сего 4 вида: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 xml:space="preserve">. – Футболки «поло» с коротким рукавом (муж и жен).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- Плотность 160-220 г/м.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- Материал ПИКЕ( хлопок 100%). 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- На футболках нанесение логотипа – вышивка на груди, цвет белый и красный. 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Цвет футболки черный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– Футболки «поло» с длинным рукавом (муж и жен)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- плотность 160-220 г/м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Материал ПИКЕ( хлопок 100%). 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- На футболках нанесение логотипа – вышивка на груди, цвет белый и красный. 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Цвет футболки черный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– Футболки с коротким рукавом (муж и жен)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Плотность 160 г/м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Материал 100% хлопок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- На футболках нанесение логотипа на груди в два один цвета Pantone WHITE, </w:t>
      </w:r>
      <w:r>
        <w:rPr>
          <w:sz w:val="20"/>
          <w:szCs w:val="20"/>
          <w:lang w:val="en-US"/>
        </w:rPr>
        <w:t>RED</w:t>
      </w:r>
      <w:r>
        <w:rPr>
          <w:sz w:val="20"/>
          <w:szCs w:val="20"/>
        </w:rPr>
        <w:t xml:space="preserve">. 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Цвет футболки черный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. – Футболки с длинным рукавом (муж и жен)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Плотность 160 г/м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Материал 100% хлопок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- На футболках нанесение логотипа на груди в два один цвета Pantone WHITE, </w:t>
      </w:r>
      <w:r>
        <w:rPr>
          <w:sz w:val="20"/>
          <w:szCs w:val="20"/>
          <w:lang w:val="en-US"/>
        </w:rPr>
        <w:t>RED</w:t>
      </w:r>
      <w:r>
        <w:rPr>
          <w:sz w:val="20"/>
          <w:szCs w:val="20"/>
        </w:rPr>
        <w:t xml:space="preserve">. 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Цвет футболки черный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Дополнение:  Участникам тендера предоставить предложения на условиях полной поставки товара и отгрузки частями. Во втором случае просим рассмотреть возможность хранения товара на складе поставщика и подвоза «по требованию»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4:00Z</dcterms:created>
  <dc:creator>niderer</dc:creator>
  <dc:description/>
  <cp:keywords/>
  <dc:language>en-US</dc:language>
  <cp:lastModifiedBy>barinov</cp:lastModifiedBy>
  <cp:lastPrinted>2010-01-11T16:20:00Z</cp:lastPrinted>
  <dcterms:modified xsi:type="dcterms:W3CDTF">2011-01-12T10:24:00Z</dcterms:modified>
  <cp:revision>2</cp:revision>
  <dc:subject/>
  <dc:title/>
</cp:coreProperties>
</file>