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604645" cy="1753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3                                                                  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3: </w:t>
      </w:r>
      <w:r>
        <w:rPr>
          <w:rFonts w:cs="Times New Roman" w:ascii="Times New Roman" w:hAnsi="Times New Roman"/>
          <w:sz w:val="24"/>
          <w:szCs w:val="24"/>
        </w:rPr>
        <w:t xml:space="preserve">Тендерное предложение по производству и поставке форменной одежды (рубашки поло) с логотипом </w:t>
      </w:r>
      <w:r>
        <w:rPr>
          <w:rFonts w:cs="Times New Roman" w:ascii="Times New Roman" w:hAnsi="Times New Roman"/>
          <w:sz w:val="24"/>
          <w:szCs w:val="24"/>
          <w:lang w:val="en-US"/>
        </w:rPr>
        <w:t>ECC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ициатор тендера: ООО «ЭККО-РОС»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тендера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Тип: Футболка мужская «поло» с длинным рукавом и вышитым логотипом</w:t>
      </w:r>
    </w:p>
    <w:tbl>
      <w:tblPr>
        <w:tblW w:w="140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1386"/>
        <w:gridCol w:w="1276"/>
        <w:gridCol w:w="851"/>
        <w:gridCol w:w="992"/>
        <w:gridCol w:w="1660"/>
        <w:gridCol w:w="1539"/>
        <w:gridCol w:w="1787"/>
        <w:gridCol w:w="1795"/>
      </w:tblGrid>
      <w:tr>
        <w:trPr>
          <w:trHeight w:val="146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нклату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мер российск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остовка, с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, шт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за ед. включая НДС 18% (руб.)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, за тираж, включая НДС 18 % (руб.)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доставк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оизводства и поставки на склад, календарные дни</w:t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/1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-17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/2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-18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6/3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-18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8/1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-17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8/2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-18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8/3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-18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/1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-17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/2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-18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/3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-18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5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-17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/2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-18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2/3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-18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-17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4/2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-18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4/3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-18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-17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6/2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-18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6/3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-18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-17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8/2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-18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8/3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-18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/1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-174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/2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-180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W11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0/3</w:t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-188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за тираж  шт. с учетом НДС 18% (руб.)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ана производства _____________________________________________________________________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Вид: Футболка женская «поло» с длинным рукавом с вышитым логотипом</w:t>
      </w:r>
    </w:p>
    <w:tbl>
      <w:tblPr>
        <w:tblW w:w="1405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1417"/>
        <w:gridCol w:w="1276"/>
        <w:gridCol w:w="850"/>
        <w:gridCol w:w="993"/>
        <w:gridCol w:w="1701"/>
        <w:gridCol w:w="1417"/>
        <w:gridCol w:w="1843"/>
        <w:gridCol w:w="1843"/>
      </w:tblGrid>
      <w:tr>
        <w:trPr>
          <w:trHeight w:val="164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нкла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мер российск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остовка, с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, ш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за ед. включая НДС 18% (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, за тираж, включая НДС 18 % (руб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имость доставки, (руб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оизводства и поставки на склад, календарные дни</w:t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-16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-17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-18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-16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-17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-18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-16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-17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-18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-16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-17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-18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-16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-17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-18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 5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-16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 5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-17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 5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-18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 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-16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 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-17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 5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-18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 5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-16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 5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-17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AW1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 5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-180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ТОГО за тираж  шт. с учетом НДС 18% (руб.)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ана производства 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стоимость тиража футболок «поло» с НДС (18%)_________________________ Срок поставки всего тиража _____ календ. дней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0"/>
      <w:ind w:left="1418" w:hanging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03:00Z</dcterms:created>
  <dc:creator>GordeevAA</dc:creator>
  <dc:description/>
  <cp:keywords/>
  <dc:language>en-US</dc:language>
  <cp:lastModifiedBy>loganov</cp:lastModifiedBy>
  <cp:lastPrinted>2011-07-28T18:56:00Z</cp:lastPrinted>
  <dcterms:modified xsi:type="dcterms:W3CDTF">2011-07-29T14:03:00Z</dcterms:modified>
  <cp:revision>2</cp:revision>
  <dc:subject/>
  <dc:title/>
</cp:coreProperties>
</file>