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3pt" filled="f" o:ole="">
            <v:imagedata r:id="rId3" o:title=""/>
          </v:shape>
          <o:OLEObject Type="Embed" ProgID="" ShapeID="ole_rId2" DrawAspect="Content" ObjectID="_484556876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:</w:t>
      </w:r>
      <w:r>
        <w:rPr>
          <w:rFonts w:cs="Times New Roman" w:ascii="Times New Roman" w:hAnsi="Times New Roman"/>
          <w:sz w:val="24"/>
          <w:szCs w:val="24"/>
        </w:rPr>
        <w:t xml:space="preserve"> Тендерное предложение по производству и поставке полиэтиленовых пакетов с логотипом компании «ЭККО-РОС» к сезону весна-лето 2011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: Пакет белый, горизонтальный, с логотипом компании «ЭККО-РО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500*530мм. Донная складка 50 мм.</w:t>
      </w:r>
    </w:p>
    <w:tbl>
      <w:tblPr>
        <w:tblW w:w="143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574"/>
        <w:gridCol w:w="1946"/>
        <w:gridCol w:w="1181"/>
        <w:gridCol w:w="1663"/>
        <w:gridCol w:w="1733"/>
        <w:gridCol w:w="1658"/>
      </w:tblGrid>
      <w:tr>
        <w:trPr>
          <w:trHeight w:val="139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307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белы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ind w:left="-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белый, горизонтальный, размер 500*530*50мм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кеты из смешанного полиэтилена среднего давл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Цвет полиэтилена до нанесения цвета – белый. Тип ручки - вырубная с укреплением «горячая сварка». Толщина пакета белого  50мкм, (допустимое отклонение не более 2 мкм). на пакетах выполняется флексографская печать 2 (два) цвета (с двух сторон), согласно утвержденных оригинал-макетов для каждого тираж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*530*5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 220 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всей партии пакетов «ЭККО-РОС»:                                                     _____________ (рабочих дней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первых 25% партии пакетов на склад компании «ЭККО-РОС»:  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: Пакет белый, горизонтальный с логотипом компан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OO</w:t>
      </w:r>
      <w:r>
        <w:rPr>
          <w:rFonts w:cs="Times New Roman" w:ascii="Times New Roman" w:hAnsi="Times New Roman"/>
          <w:b/>
          <w:sz w:val="28"/>
          <w:szCs w:val="28"/>
        </w:rPr>
        <w:t xml:space="preserve"> «ЭККО-РО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720*580 мм. Донная складка 50 мм.</w:t>
      </w:r>
    </w:p>
    <w:tbl>
      <w:tblPr>
        <w:tblW w:w="1461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4676"/>
        <w:gridCol w:w="1543"/>
        <w:gridCol w:w="1598"/>
        <w:gridCol w:w="1552"/>
        <w:gridCol w:w="1552"/>
        <w:gridCol w:w="1553"/>
      </w:tblGrid>
      <w:tr>
        <w:trPr>
          <w:trHeight w:val="934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номенклатуры</w:t>
            </w:r>
          </w:p>
        </w:tc>
        <w:tc>
          <w:tcPr>
            <w:tcW w:w="4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змер (мм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ичество (шт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ед. включая НДС 18% (руб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тираж включая НДС 18 % (руб.)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доставки</w:t>
            </w:r>
          </w:p>
        </w:tc>
      </w:tr>
      <w:tr>
        <w:trPr>
          <w:trHeight w:val="1439" w:hRule="atLeast"/>
        </w:trPr>
        <w:tc>
          <w:tcPr>
            <w:tcW w:w="2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акет бел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0"/>
              <w:ind w:hanging="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белый, горизонтальный, размер 720*580*50мм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кеты из смешанного полиэтилена среднего давл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Цвет полиэтилена до нанесения цвета – белый. Тип ручки - вырубная с укреплением «горячая сварка». Толщина пакета черного  50мкм, (допустимое отклонение не более 2 мкм). на пакетах выполняется флексографская печать 2 (два) цвета (с двух сторон), согласно утвержденных оригинал-макетов для каждого тираж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96" w:after="0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20*580*50м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100 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1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всей партии пакетов «ЭККО-РОС»:                                                     _____________ (рабочих дн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первых 25% партии пакетов на склад компании «ЭККО-РОС»:  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: Пакет для сопутствующих товаров, вертикаль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220*30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431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для сопутствующих товаров, бел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" w:leader="none"/>
              </w:tabs>
              <w:autoSpaceDE w:val="false"/>
              <w:spacing w:lineRule="auto" w:line="240" w:before="12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белый, для сопутствующих товаров, вертикальный, размер 220*300мм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кеты из смешанного полиэтилена среднего давл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Цвет полиэтилена до</w:t>
              <w:br/>
              <w:t>нанесения цвета – белый. Тип ручки - вырубная с укреплением «горячая сварка». Толщина пакета черного  30мкм, (допустимое отклонение не более 2 мкм). на пакетах выполняется флексографская печать 2 (два) цвета (с двух сторон), согласно утвержденных оригинал-макетов для каждого тираж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0*3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20 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всей партии пакетов «ЭККО-РОС»:                                                     _____________ (рабочих дн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первых 25% партии пакетов на склад компании «ЭККО-РОС»:  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1:00Z</dcterms:created>
  <dc:creator>GordeevAA</dc:creator>
  <dc:description/>
  <cp:keywords/>
  <dc:language>en-US</dc:language>
  <cp:lastModifiedBy>Khokhryanova D.M.</cp:lastModifiedBy>
  <cp:lastPrinted>2011-03-03T13:41:00Z</cp:lastPrinted>
  <dcterms:modified xsi:type="dcterms:W3CDTF">2011-03-04T12:21:00Z</dcterms:modified>
  <cp:revision>2</cp:revision>
  <dc:subject/>
  <dc:title/>
</cp:coreProperties>
</file>