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3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ндерное предложение на производство рекламных каталогов для компании «ЭККО-РОС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842"/>
        <w:gridCol w:w="2127"/>
        <w:gridCol w:w="2551"/>
        <w:gridCol w:w="2054"/>
        <w:gridCol w:w="2340"/>
      </w:tblGrid>
      <w:tr>
        <w:trPr>
          <w:trHeight w:val="12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менкл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ис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ираж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оимость за экземпляр, включая НДС 18% 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за тираж, включая НДС 18% (руб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зготовления (календ. дн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доставки (руб.)</w:t>
            </w:r>
          </w:p>
        </w:tc>
      </w:tr>
      <w:tr>
        <w:trPr>
          <w:trHeight w:val="9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талог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W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за тираж включая без учета НДС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ТОГО за тираж включая с учетом НДС 18% (руб.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ициатор тендера: ООО «ЭККО-РОС»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 тендера:</w:t>
      </w:r>
    </w:p>
    <w:sectPr>
      <w:type w:val="nextPage"/>
      <w:pgSz w:orient="landscape" w:w="16838" w:h="11906"/>
      <w:pgMar w:left="1134" w:right="395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4:00Z</dcterms:created>
  <dc:creator>GordeevAA</dc:creator>
  <dc:description/>
  <dc:language>en-US</dc:language>
  <cp:lastModifiedBy>furasovd</cp:lastModifiedBy>
  <cp:lastPrinted>2011-11-03T16:43:00Z</cp:lastPrinted>
  <dcterms:modified xsi:type="dcterms:W3CDTF">2012-05-03T08:44:00Z</dcterms:modified>
  <cp:revision>2</cp:revision>
  <dc:subject/>
  <dc:title/>
</cp:coreProperties>
</file>