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</w:t>
      </w:r>
    </w:p>
    <w:p>
      <w:pPr>
        <w:pStyle w:val="Normal"/>
        <w:jc w:val="center"/>
        <w:rPr/>
      </w:pPr>
      <w:r>
        <w:rPr>
          <w:b/>
        </w:rPr>
        <w:t>Проведения ремонтно-строительных работ в бизнес-центре «Магистраль Плаз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 адресу: город Москва, 1-Магистральный Тупик, дом  5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 </w:t>
      </w:r>
    </w:p>
    <w:p>
      <w:pPr>
        <w:pStyle w:val="Normal"/>
        <w:jc w:val="center"/>
        <w:rPr/>
      </w:pPr>
      <w:r>
        <w:rPr>
          <w:b/>
        </w:rPr>
        <w:t>Проведения  ремонтно-строительных работ в бизнес-центре «Магистраль Плаз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ий регламент направлен на обеспечение единого порядка проведения ремонтно-строительных работ в бизнес-центре «Магистраль Плаза», регулирование возникающих в связи с этим правоотношений между Собственником производящим ремонтно-строительные работы,  организацией осуществляющей эксплуатацию и техническое обслуживание Объекта, а также лиц, владеющих на иных законных основаниях иными помещениями, входящими в состав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К ремонтно-строительным работам относятся: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Строительно-отделочные работы</w:t>
      </w:r>
    </w:p>
    <w:p>
      <w:pPr>
        <w:pStyle w:val="Normal"/>
        <w:ind w:firstLine="360"/>
        <w:jc w:val="both"/>
        <w:rPr/>
      </w:pPr>
      <w:r>
        <w:rPr/>
        <w:t>Объединение двух или нескольких нежилых помещений; перенос, разборка или устройство перегородок и встроенных шкафов; перенос и устройство дверных проемов; устройство потолков; устройство стен; устройство конструкций и покрытий полов, цветофактурная отделка внутренних поверхно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Инженерные работы</w:t>
      </w:r>
    </w:p>
    <w:p>
      <w:pPr>
        <w:pStyle w:val="Normal"/>
        <w:ind w:left="360" w:hanging="0"/>
        <w:jc w:val="both"/>
        <w:rPr/>
      </w:pPr>
      <w:r>
        <w:rPr/>
        <w:t>Устройство системы электроснабжения и электроосвещения, монтаж электрооборудования, устройство систем вентиляции и кондиционирования; устройство системы внутреннего  водоснабжения, прокладка новых или замена существующих подводящих и отводящих трубопроводов, устройство системы приёма и отвода хозяйственно-бытовых стоков, прокладка  слаботочных сетей; устройство систем пожарной сигнализации и оповещения о пожаре; устройство системы охранной сигнализации; устройство и оборудование санузлов,  установка сан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сновные понятия и термины, используемые в тексте Регламента: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ъект </w:t>
      </w:r>
      <w:r>
        <w:rPr/>
        <w:t>- здание, расположенное по адресу: г. Москва, ул.1-ый Магистральный тупик, дом 5А.</w:t>
      </w:r>
    </w:p>
    <w:p>
      <w:pPr>
        <w:pStyle w:val="Normal"/>
        <w:jc w:val="both"/>
        <w:rPr/>
      </w:pPr>
      <w:r>
        <w:rPr>
          <w:b/>
        </w:rPr>
        <w:t>Исполнитель</w:t>
      </w:r>
      <w:r>
        <w:rPr/>
        <w:t xml:space="preserve"> - ООО «Гранд Сервис Билдинг ФМ», осуществляющая управление, содержание и эксплуатацию Объекта.</w:t>
      </w:r>
    </w:p>
    <w:p>
      <w:pPr>
        <w:pStyle w:val="Normal"/>
        <w:jc w:val="both"/>
        <w:rPr/>
      </w:pPr>
      <w:r>
        <w:rPr>
          <w:b/>
        </w:rPr>
        <w:t>Заказчик -</w:t>
      </w:r>
      <w:r>
        <w:rPr/>
        <w:t xml:space="preserve"> лицо(а), владеющее или пользующееся помещением на законном основании и осуществляющее самостоятельно или с привлечением третьих лиц ремонтно-строительные работы на Объек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орядок проведения  ремонтно-строительных работ в бизнес-центре «Магистраль Плаз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Перед началом производства ремонтно-строительных работ необходим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начить ответственное лицо за проведение ремонтно-строительных работ и представить в Управляющую компанию  доверенность на ответственное лицо с правом подписи документов, касающихся проведения ремонтно-строитель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оставить в Управляющую компанию  список организаций (с указанием регистрационных сведений, лицензий) осуществляющих комплекс ремонтно-строительных работ или отдельных видов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оставить в Управляющую компанию  список лиц непосредственно осуществляющих ремонтно-строительные работы, с указанием Ф.И.О., паспортных данных, адресов регистрации и приложить фотографии размером 3Х4 для оформления пропусков на лиц непосредственно осуществляющих ремонтно-строительные работы (пропуска выдаются на срок не более 120 (Сто двадцати)  дней, с последующим переоформлением на срок не более 30 (Тридцати) д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едоставить  в Управляющую компанию  специальное разрешение (Лицензии) лиц непосредственно осуществляющих ремонтно-строительные работы, если данные работы подлежат лицензированию, согласно действующему законодательству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оставить в Управляющую компанию  информационное письмо с указанием даты начала и окончания  ремонтно-строитель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и необходимости, в соответствии с действующим законодательством, получить и предоставить в Управляющую компанию  Распоряжение Префекта (на основании решения МВК в Префектуре) о разрешении перепланировки помещения и проведения ремонтно-строительных раб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дписать двусторонний Акт технического состояния помещения с описанием: инженерных систем (радиаторы отопления, вентиляционные короба, система дымоудаления,  пожарный шкаф (укомплектованный), электрический шкаф (укомплектованный), слаботочный щит (укомплектованный), сантехнический щит (с вертикальными стояками, кранами),   окон, витражей, дверей (входные и пожарные)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лучить в Управляющей компании технические условия на проектирование по электроснабжению и электроосвещению, вентиляции и кондиционированию воздуха, горячему и холодному водоснабжению, приёму и отводу хозяйственно-бытовых</w:t>
      </w:r>
      <w:r>
        <w:rPr>
          <w:highlight w:val="yellow"/>
        </w:rPr>
        <w:t xml:space="preserve"> </w:t>
      </w:r>
      <w:r>
        <w:rPr/>
        <w:t>стоков, пожарной сигнализации и оповещении о пожаре, противодымовой вентиля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лучить в Управляющей компании схему расположения скрытых инженерных систем, находящихся в помещении Собствен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едоставить в Управляющую компанию  для согласования следующую проектную документацию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 на строительно-отделочные работы (архитектурный проект планировки помещений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 электроснабжения и электроосвещения (выполненный организацией, имеющей лицензию на проектирование);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 на системы вентиляции и кондиционирования воздух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 на системы горячего и холодного водоснабж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 системы приема и отвода хозяйственно-бытовых сто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 системы отопления (в случае изменений или дополнений к имеющемуся проекту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ект на системы пожарной сигнализации и оповещения о пожаре (проектирование и установку осуществляет организация, оказывающая соответствующие услуги на Объекте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 системы противодымовой вентиляции (в случае изменений или дополнений к имеющемуся проекту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 охранной сигнализации (в случае установк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ект системы видеонаблюдения (в случае установки);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проект по слаботочным системам (телефон, интернет, телевещание). </w:t>
      </w:r>
    </w:p>
    <w:p>
      <w:pPr>
        <w:pStyle w:val="Normal"/>
        <w:ind w:left="360" w:firstLine="348"/>
        <w:jc w:val="both"/>
        <w:rPr/>
      </w:pPr>
      <w:r>
        <w:rPr/>
        <w:t>Управляющая компания рассматривает представленную проектную документацию  и принимает решение о согласовании в течение 5 рабочих дней  с момента её передачи Собственником. При наличии  разногласий или замечаний к проектным решениям документация возвращается Собственнику на доработку.</w:t>
      </w:r>
    </w:p>
    <w:p>
      <w:pPr>
        <w:pStyle w:val="Normal"/>
        <w:ind w:left="360" w:firstLine="348"/>
        <w:jc w:val="both"/>
        <w:rPr/>
      </w:pPr>
      <w:r>
        <w:rPr/>
        <w:t>Передача документации на согласование оформляется акт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Обеспечить лиц, непосредственно осуществляющих ремонтно-строительные работы гигиеническим оборудованием (унитаз,  </w:t>
      </w:r>
      <w:r>
        <w:rPr>
          <w:spacing w:val="-1"/>
        </w:rPr>
        <w:t>раковина, медицинская аптечка, емкость для сбора жидких отход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1"/>
        </w:rPr>
        <w:t xml:space="preserve">Обеспечить помещения </w:t>
      </w:r>
      <w:r>
        <w:rPr>
          <w:bCs/>
        </w:rPr>
        <w:t>первичными средствами пожаротушения в соответствии с Правилами пожарной безопасности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 Выполнение работ по электрооборудованию помещения и порядок приёма в эксплуатац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2.1. Подписать у уполномоченного работника Управляющей компании Гарантийное обязательство о соблюдении Правил по охране труда и техники безопасности при эксплуатации  электроустановок потребителей, на период проведения электромонтажных работ. </w:t>
      </w:r>
    </w:p>
    <w:p>
      <w:pPr>
        <w:pStyle w:val="Normal"/>
        <w:ind w:firstLine="708"/>
        <w:jc w:val="both"/>
        <w:rPr/>
      </w:pPr>
      <w:r>
        <w:rPr/>
        <w:t>Предоставить лицо ответственное за выполнение электромонтажных работ, аттестованное по правилам безопасности при эксплуатации электроустановок  и получить разрешение на подачу напряжения на щит механизации.</w:t>
      </w:r>
    </w:p>
    <w:p>
      <w:pPr>
        <w:pStyle w:val="Normal"/>
        <w:jc w:val="both"/>
        <w:rPr/>
      </w:pPr>
      <w:r>
        <w:rPr/>
        <w:t xml:space="preserve">2.2.2. Предоставить в Управляющую компанию  сертификаты соответствия на оборудование и используемые материалы. </w:t>
      </w:r>
    </w:p>
    <w:p>
      <w:pPr>
        <w:pStyle w:val="Normal"/>
        <w:jc w:val="both"/>
        <w:rPr/>
      </w:pPr>
      <w:r>
        <w:rPr/>
        <w:t>2.2.3. На период ремонтно-строительных работ Собственник помещения устанавливает временный электрический щит со счетчиком для учёта количества потребляемой Собственником электроэнергии. После установки счетчика необходимо подписать двусторонний Акт о показаниях счетчика на момент его установки и приемки.</w:t>
      </w:r>
    </w:p>
    <w:p>
      <w:pPr>
        <w:pStyle w:val="Normal"/>
        <w:jc w:val="both"/>
        <w:rPr/>
      </w:pPr>
      <w:r>
        <w:rPr/>
        <w:t>2.2.4. Во время ведения работ уполномоченными лицами Управляющей компании осуществляется технический надзор за качеством выполнения работ, соблюдением СНиП, ПУЭ, НПБ, а также  соответствием исполнения ранее согласованному проекту.</w:t>
      </w:r>
    </w:p>
    <w:p>
      <w:pPr>
        <w:pStyle w:val="Normal"/>
        <w:jc w:val="both"/>
        <w:rPr/>
      </w:pPr>
      <w:r>
        <w:rPr/>
        <w:t xml:space="preserve">2.2.5. После полного завершения прокладки проводов, кабелей по потолку, стенам, полу и до их окончательной заделки, подписать в 3-х экземплярах Акт освидетельствования скрытых работ между представителями организации, ведущей электромонтажные работы, Собственником помещения  и представителем службы эксплуатации Управляющей компании. </w:t>
      </w:r>
    </w:p>
    <w:p>
      <w:pPr>
        <w:pStyle w:val="Normal"/>
        <w:jc w:val="both"/>
        <w:rPr>
          <w:ins w:id="0" w:author="tola" w:date="2009-03-05T11:54:00Z"/>
        </w:rPr>
      </w:pPr>
      <w:r>
        <w:rPr/>
        <w:t xml:space="preserve">Примечание: Акт скрытых работ подписывается только при предоставлении следующих документов - исполнительных схем,  с обязательным указанием мест расположения распаечных коробок,  а также лицензии на право проведения электромонтажных работ. </w:t>
      </w:r>
    </w:p>
    <w:p>
      <w:pPr>
        <w:pStyle w:val="Normal"/>
        <w:ind w:firstLine="708"/>
        <w:jc w:val="both"/>
        <w:rPr/>
      </w:pPr>
      <w:r>
        <w:rPr/>
        <w:t>Заявка на вызов представителя  Управляющей компании для подписания Акта скрытых работ подается в диспетчерскую по телефону (499) 995-03-55.</w:t>
      </w:r>
    </w:p>
    <w:p>
      <w:pPr>
        <w:pStyle w:val="Normal"/>
        <w:jc w:val="both"/>
        <w:rPr/>
      </w:pPr>
      <w:r>
        <w:rPr/>
        <w:t xml:space="preserve">2.2.6. По окончании электромонтажных работ, необходимо выполнить приёмо-сдаточные испытания в соответствии с </w:t>
      </w:r>
      <w:r>
        <w:rPr>
          <w:color w:val="000000"/>
        </w:rPr>
        <w:t>ГОСТ Р 50571.16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дписать в 3-х экземплярах Акт сдачи-приемки электромонтажных  работ между представителями организации, ведущей электромонтажные работы, Собственником помещения  и представителем службы эксплуатации Управляющей компан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рганизовать проведение необходимых измерений и испытаний электроустановок организацией, имеющей лицензию на их проведение и свидетельство о регистрации электротехнической лаборатории. По результатам измерений и испытаний составляется Технический отчет. Один экземпляр Технического отчета предоставляется Управляющей компа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дписать в 2-х экземплярах Акт приема в эксплуатацию электроустановок Собственника.  </w:t>
      </w:r>
    </w:p>
    <w:p>
      <w:pPr>
        <w:pStyle w:val="Normal"/>
        <w:jc w:val="both"/>
        <w:rPr/>
      </w:pPr>
      <w:r>
        <w:rPr/>
        <w:t>2.2.7. Служба технической эксплуатации Управляющей компании организует подключение электроустановки помещения по постоянной сх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 Выполнение работ по системам вентиляции и кондиционирования воздух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3.1. В процессе выполнения работ должны быть оформлены в 2-х экземплярах следующие документы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титульный лист с указанием адреса;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пояснительная записка к проекту;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чертежи планов с привязкой по месту;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чертежи принципиальных схем систем вентиляции и кондиционирования;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акт скрытых работ (прокладка воздуховодов, систем вентиляции и кондиционирования)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акт скрытых работ прокладки магистралей холодоснабжения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акт гидравлического испытания системы магистралей холодоснабжения и дренажной системы внутренних блоков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акт комплексного испытания систем вентиляции и кондиционирования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копии паспортов, техническое описание и инструкции по монтажу и эксплуатации на установленное оборудование на русском языке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сертификаты соответствия на оборудование и используемые материалы;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копия лицензии организации, проводившей монтажные работы с указанием названия, адреса и телефона.</w:t>
      </w:r>
    </w:p>
    <w:p>
      <w:pPr>
        <w:pStyle w:val="Normal"/>
        <w:jc w:val="both"/>
        <w:rPr/>
      </w:pPr>
      <w:r>
        <w:rPr/>
        <w:t xml:space="preserve">2.3.2 Во время ведения работ уполномоченными лицами Управляющей компании осуществляется технический надзор за качеством выполнения работ, соблюдением ГОСТ, СНиП, ППБ, а также соответствием исполнения ранее согласованному проекту. </w:t>
      </w:r>
    </w:p>
    <w:p>
      <w:pPr>
        <w:pStyle w:val="Normal"/>
        <w:jc w:val="both"/>
        <w:rPr>
          <w:iCs/>
        </w:rPr>
      </w:pPr>
      <w:r>
        <w:rPr/>
        <w:br/>
      </w:r>
      <w:r>
        <w:rPr>
          <w:iCs/>
        </w:rPr>
        <w:t xml:space="preserve">Примечание: Акты скрытых работ подписываются только при наличии исполнительной документации. Заявка на вызов представителя </w:t>
      </w:r>
      <w:r>
        <w:rPr/>
        <w:t>Управляющей компании</w:t>
      </w:r>
      <w:r>
        <w:rPr>
          <w:iCs/>
        </w:rPr>
        <w:t xml:space="preserve"> для освидетельствования скрытых работ подается в диспетчерскую </w:t>
      </w:r>
      <w:r>
        <w:rPr/>
        <w:t>по телефону 933-99-03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</w:rPr>
        <w:t>2.4. Выполнение работ по системам горячего, холодного водоснабжения, приема и отвода хозяйственно-бытовых сто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4.1. В процессе выполнения работ должны быть оформлены в 2-х экземплярах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итульный лист с указанием адр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снительная записка к прое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ртежи планов с привязкой к мес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ртежи фрагментов и выносок узлов, соединений, принципиальные схемы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кт (ы) скрытых работ устройства гидроизоляции помещений;</w:t>
      </w:r>
      <w:ins w:id="1" w:author="tola" w:date="2009-03-05T11:21:00Z">
        <w:r>
          <w:rPr/>
          <w:t xml:space="preserve"> 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акт скрытых работ по прокладке канализационных труб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кт скрытых работ по прокладке труб горячего и холодного водоснабжения;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кт гидравлических испытаний систем горячего и холодного водоснаб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акт гидравлических испытаний (пролива) фекальной и дренажной канализации пом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6" w:hanging="720"/>
        <w:jc w:val="both"/>
        <w:rPr/>
      </w:pPr>
      <w:r>
        <w:rPr/>
        <w:t>сертификаты соответствия на оборудование и используемые материалы.</w:t>
      </w:r>
    </w:p>
    <w:p>
      <w:pPr>
        <w:pStyle w:val="Normal"/>
        <w:jc w:val="both"/>
        <w:rPr/>
      </w:pPr>
      <w:r>
        <w:rPr/>
        <w:t xml:space="preserve">2.4.2 Во время ведения работ уполномоченными лицами Управляющей компании осуществляется технический надзор за качеством выполнения работ, соблюдением ГОСТ, СНиП, а также соответствием исполнения согласованному проек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Акты скрытых работ подписываются только при наличии исполнительной документации. Заявка на вызов представителя  Управляющей компании подается в диспетчерскую по телефону (499) 995-03-5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. Выполнение работ по системе отоп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5.1. В процессе выполнения работ должны быть оформлены в 2-х экземплярах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итульный лист с указанием адр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снительная записка к прое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ртежи планов с привязкой к мес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ртежи фрагментов и выносок узлов, соединений, радиаторов отопления, принципиальные схемы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кт (ы) скрытых работ устройства гидроизоляции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кт скрытых работ прокладки труб отоп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кт гидравлического испытания систем отоп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ертификаты соответствия на оборудование и используемые материалы.</w:t>
      </w:r>
    </w:p>
    <w:p>
      <w:pPr>
        <w:pStyle w:val="Normal"/>
        <w:ind w:left="66" w:hanging="0"/>
        <w:jc w:val="both"/>
        <w:rPr/>
      </w:pPr>
      <w:r>
        <w:rPr/>
        <w:t>2.5.2. В процессе выполнения  работ уполномоченными работниками Управляющей компании осуществляется технический надзор за качеством выполнения работ и соответствие прое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чание: Акты скрытых работ подписываются только при наличии исполнительной документации. Заявка на вызов представителя  Управляющей компании подается в диспетчерскую по телефону (499) 995-03-5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6. Выполнение работ по системам пожарной сигнализации и оповещения о пожар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6.1. В процессе выполнения работ должны быть оформлены в 2-х экземплярах следующие документы: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титульный лист с указанием адрес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пояснительная записка к проектам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исполнительные схемы прокладки слаботочных шлейфов, с привязкой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акты скрытых работ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акты замеров сопротивления изоляции слаботочных шлейфов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ведомость смонтированного оборудования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акты ввода в эксплуатацию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копии паспортов, техническое описание и инструкции по монтажу и эксплуатации на установленное оборудование на русском языке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сертификаты соответствия на оборудование и используемые материалы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копия лицензии организации, проводившей монтажные работы с указанием названия, адреса и телефона.</w:t>
      </w:r>
    </w:p>
    <w:p>
      <w:pPr>
        <w:pStyle w:val="Normal"/>
        <w:jc w:val="both"/>
        <w:rPr/>
      </w:pPr>
      <w:r>
        <w:rPr/>
        <w:t xml:space="preserve">2.6.2 Во время ведения работ уполномоченными лицами Управляющей компании осуществляется технический надзор за качеством выполнения работ, соблюдением ГОСТ, СНиП, НПБ, а также соответствием исполнения согласованному проект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iCs/>
        </w:rPr>
      </w:pPr>
      <w:r>
        <w:rPr>
          <w:iCs/>
        </w:rPr>
        <w:t xml:space="preserve">Примечание: Акты скрытых работ подписываются только при наличии исполнительной документации. Заявка на вызов представителя </w:t>
      </w:r>
      <w:r>
        <w:rPr/>
        <w:t>Управляющей компании</w:t>
      </w:r>
      <w:r>
        <w:rPr>
          <w:iCs/>
        </w:rPr>
        <w:t xml:space="preserve"> для освидетельствования скрытых работ подается в диспетчерскую </w:t>
      </w:r>
      <w:r>
        <w:rPr/>
        <w:t>по телефону (499) 995-03-55</w:t>
      </w:r>
      <w:r>
        <w:rPr>
          <w:iCs/>
        </w:rPr>
        <w:t>.</w:t>
      </w:r>
    </w:p>
    <w:p>
      <w:pPr>
        <w:pStyle w:val="Normal"/>
        <w:spacing w:before="0" w:after="240"/>
        <w:jc w:val="both"/>
        <w:rPr>
          <w:b/>
          <w:b/>
          <w:iCs/>
        </w:rPr>
      </w:pPr>
      <w:r>
        <w:rPr>
          <w:b/>
          <w:iCs/>
        </w:rPr>
        <w:t>2.7. Выполнение работ по системе противодымовой вентиляции</w:t>
      </w:r>
    </w:p>
    <w:p>
      <w:pPr>
        <w:pStyle w:val="Normal"/>
        <w:jc w:val="both"/>
        <w:rPr/>
      </w:pPr>
      <w:r>
        <w:rPr/>
        <w:t>2.7.1 В процессе выполнения работ должны быть оформлены в 2-х экземплярах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итульный лист с указанием адр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яснительная записка к прое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ртежи планов с привязкой к мес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кт скрыт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едомость смонтирован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кты ввода в эксплуат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пии паспортов, техническое описание и инструкции по монтажу и эксплуатации на установленное оборудование на рус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ертификаты соответствия на оборудование и используемые материа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пия лицензии организации, проводившей монтажные работы с указанием названия, адреса и телефона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.7.2 Во время ведения работ уполномоченными лицами Управляющей компании осуществляется технический надзор за качеством выполнения работ, соблюдением ГОСТ, СНиП, НПБ, а также соответствием исполнения согласованному про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iCs/>
        </w:rPr>
      </w:pPr>
      <w:r>
        <w:rPr>
          <w:iCs/>
        </w:rPr>
        <w:t xml:space="preserve">Примечание: Акты скрытых работ подписываются только при наличии исполнительной документации. Заявка на вызов представителя </w:t>
      </w:r>
      <w:r>
        <w:rPr/>
        <w:t>Управляющей компании</w:t>
      </w:r>
      <w:r>
        <w:rPr>
          <w:iCs/>
        </w:rPr>
        <w:t xml:space="preserve"> для освидетельствования скрытых работ подается в диспетчерскую </w:t>
      </w:r>
      <w:r>
        <w:rPr/>
        <w:t>по телефону (499) 995-03-55</w:t>
      </w:r>
      <w:r>
        <w:rPr>
          <w:iCs/>
        </w:rPr>
        <w:t>.</w:t>
      </w:r>
    </w:p>
    <w:p>
      <w:pPr>
        <w:pStyle w:val="Normal"/>
        <w:jc w:val="both"/>
        <w:rPr>
          <w:color w:val="FF0000"/>
        </w:rPr>
      </w:pPr>
      <w:r>
        <w:rPr>
          <w:b/>
        </w:rPr>
        <w:t>2.8. Выполнение работ по слаботочным системам (телефон, интернет, телевещание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.8.1. В процессе выполнения работ должны быть оформлены в 2-х экземплярах следующие документы: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исполнительная схем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акты скрытых работ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акты замеров сопротивления изоляции и затухания сигнала слаботочных шлейфов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сертификаты соответствия на оборудование и используемые материалы.</w:t>
      </w:r>
    </w:p>
    <w:p>
      <w:pPr>
        <w:pStyle w:val="Normal"/>
        <w:jc w:val="both"/>
        <w:rPr/>
      </w:pPr>
      <w:r>
        <w:rPr/>
        <w:t xml:space="preserve">2.8.2. Во время ведения работ уполномоченными лицами Управляющей компании осуществляется технический надзор за качеством выполнения работ, соблюдением ГОСТ, СНиП, ПУЭ, НПБ, а также соответствием исполнения согласованному проек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iCs/>
        </w:rPr>
      </w:pPr>
      <w:r>
        <w:rPr>
          <w:iCs/>
        </w:rPr>
        <w:t xml:space="preserve">Примечание: Акты скрытых работ подписываются только при наличии исполнительной документации. Заявка на вызов представителя </w:t>
      </w:r>
      <w:r>
        <w:rPr/>
        <w:t>Управляющей компании</w:t>
      </w:r>
      <w:r>
        <w:rPr>
          <w:iCs/>
        </w:rPr>
        <w:t xml:space="preserve"> для освидетельствования скрытых работ подается в диспетчерскую </w:t>
      </w:r>
      <w:r>
        <w:rPr/>
        <w:t>по телефону (499) 995-03-55</w:t>
      </w:r>
      <w:r>
        <w:rPr>
          <w:iCs/>
        </w:rPr>
        <w:t>.</w:t>
      </w:r>
    </w:p>
    <w:p>
      <w:pPr>
        <w:pStyle w:val="Normal"/>
        <w:jc w:val="both"/>
        <w:rPr>
          <w:color w:val="FF0000"/>
        </w:rPr>
      </w:pPr>
      <w:r>
        <w:rPr>
          <w:b/>
        </w:rPr>
        <w:t>2.9. Окончание ремонтно-строительных работ и порядок приема помещения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.8.1. По окончании ремонтно-строительных работ сторонами оформляется двусторонний Акт о соответствии выполненных работ требованиям настоящего Регламента и нормам действующе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и ограничения по производству ремонтно-строитель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Запрещено производство ремонтно-строительных работ на территории Объ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изводить шумные работы до 19:00/после 08:00 в рабочие д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оизводить ремонтные работы после 23:00 без письменного запроса </w:t>
      </w:r>
    </w:p>
    <w:p>
      <w:pPr>
        <w:pStyle w:val="Normal"/>
        <w:jc w:val="both"/>
        <w:rPr/>
      </w:pPr>
      <w:r>
        <w:rPr/>
        <w:t>3.2. В нерабочее время лица, непосредственно осуществляющие ремонтно-строительные работы, обязаны покинуть территорию Объекта.</w:t>
      </w:r>
    </w:p>
    <w:p>
      <w:pPr>
        <w:pStyle w:val="Normal"/>
        <w:jc w:val="both"/>
        <w:rPr/>
      </w:pPr>
      <w:r>
        <w:rPr/>
        <w:t>3.3. Завоз и вывоз строительных материалов и оборудования на территорию и с территории Объекта осуществляется только по предварительной заявке, с указанием даты, времени, марки и гос. номера автотранспортного средства осуществляющего завоз и вывоз.</w:t>
      </w:r>
    </w:p>
    <w:p>
      <w:pPr>
        <w:pStyle w:val="Normal"/>
        <w:jc w:val="both"/>
        <w:rPr/>
      </w:pPr>
      <w:r>
        <w:rPr/>
        <w:t>3.4. Запрещено складирование строительных материалов и оборудования в местах общего пользования Объекта и на прилегающей к Объекту территории. Ответственность за сохранность материалов и оборудования, принадлежащих Собственнику помещения или его представителям, возлагается на Собственника помещения или уполномоченное им лицо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 xml:space="preserve">3.5. Подъем строительных материалов (в т.ч. громоздких предметов, мебели, сантехники, предметов интерьера и т.д.), оборудования и вывоз строительного мусора осуществляется вручную по лестничной клетке. Запрещено переносить строительные материалы (в т.ч. громоздкие предметы, мебель, сантехнику, предметы интерьера и т.д.) и оборудование без упаковочной тары. Строительный мусор необходимо переносить только в закрытой таре (мешки, ящики). </w:t>
      </w:r>
    </w:p>
    <w:p>
      <w:pPr>
        <w:pStyle w:val="Normal"/>
        <w:jc w:val="both"/>
        <w:rPr/>
      </w:pPr>
      <w:r>
        <w:rPr/>
        <w:t>3.6. Перед подъемом строительных материалов (в т.ч. громоздких предметов, мебели, сантехники, предметов интерьера и т.д.), оборудования и вывоза строительного мусора осуществлять защиту покрытия вестибюля и этажного холла, а после завершения работ производить их уборку.</w:t>
      </w:r>
    </w:p>
    <w:p>
      <w:pPr>
        <w:pStyle w:val="Normal"/>
        <w:jc w:val="both"/>
        <w:rPr>
          <w:b/>
          <w:b/>
          <w:color w:val="FF0000"/>
          <w:spacing w:val="-3"/>
        </w:rPr>
      </w:pPr>
      <w:r>
        <w:rPr/>
        <w:t xml:space="preserve">3.7. Газосварочные работы производить с соблюдением мер пожарной безопасности и с оформлением в установленном порядке в Управляющей компании наряда-допуска на выполнение работ повышенной опасности. Транспортировка в грузовом лифте и хранение газосварочного оборудования (баллонов с газом) в  Здании  запрещае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jc w:val="both"/>
        <w:rPr/>
      </w:pPr>
      <w:r>
        <w:rPr/>
        <w:t>3.8. Строго соблюдать правила противопожарной безопасности и санитарной гигиены в процессе производства ремонтно-строительных работ.</w:t>
      </w:r>
    </w:p>
    <w:p>
      <w:pPr>
        <w:pStyle w:val="Normal"/>
        <w:jc w:val="both"/>
        <w:rPr/>
      </w:pPr>
      <w:r>
        <w:rPr/>
        <w:t>3.9.</w:t>
      </w:r>
      <w:r>
        <w:rPr>
          <w:lang w:val="en-US"/>
        </w:rPr>
        <w:t xml:space="preserve"> </w:t>
      </w:r>
      <w:r>
        <w:rPr/>
        <w:t>Категорически запреще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амостоятельно отключать инженерные сети здания, связанные с производством ремонта. Данные отключения производят только уполномоченные работники Управляющей компа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амостоятельно подключаться к инженерным системам Объекта (все подключения производятся только уполномоченными работниками Управляющей компании и только после подписания актов приемки соответствующих видов работ в помещениях Собственник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амостоятельно устанавливать отключающие или регулирующие устройства на</w:t>
        <w:br/>
        <w:t>общих инженерных сетях Объе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емонтировать любые несущие конструкции (опоры, стены, балки, связи, перекрытия и т. д), производить устройство штраб в плитах перекрытий под</w:t>
        <w:br/>
        <w:t>размещение электропроводки, разводки трубопроводов и т.д., производить работы при которых увеличиваются нагрузки на несущие</w:t>
        <w:br/>
        <w:t>конструкции сверх допустимых по проекту (расчету по несущей способности), нарушается прочность, устойчивость несущих конструкций здания или может</w:t>
        <w:br/>
        <w:t>произойти их обруш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емонтировать вентиляционные короба, уменьшать сечения вентиляционных кана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муровывать в стены стояки центрального отопления, холодного и горячего водоснабжения, кан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ливать строительные растворы и смеси в канализационную систему з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ливать горячую воду из систем отоп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кладировать строительный мусор в местах общего пользования Объекта, технических помещениях Объекта и на прилегающей к Объекту территории вне контейнера. Контейнер для вывоза мусора устанавливает Управляющая компания</w:t>
      </w:r>
      <w:r>
        <w:rPr>
          <w:color w:val="FF0000"/>
        </w:rPr>
        <w:t xml:space="preserve"> </w:t>
      </w:r>
      <w:r>
        <w:rPr/>
        <w:t>на контейнерной площад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спивать спиртные напитки, курить в зда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оживать на территории Объекта лицам, непосредственно осуществляющим ремонтно-строительные работы. </w:t>
      </w:r>
    </w:p>
    <w:p>
      <w:pPr>
        <w:pStyle w:val="Normal"/>
        <w:jc w:val="both"/>
        <w:rPr/>
      </w:pPr>
      <w:r>
        <w:rPr/>
        <w:t>3.10. В процессе проведения ремонтно-строительных работ необходимо обеспечить беспрепятственный доступ в помещение уполномоченных работников Управляющей компании и служб охраны для контроля за производством работ и подписания всех необходимых актов.</w:t>
      </w:r>
    </w:p>
    <w:p>
      <w:pPr>
        <w:pStyle w:val="Normal"/>
        <w:jc w:val="both"/>
        <w:rPr/>
      </w:pPr>
      <w:r>
        <w:rPr/>
        <w:t>3.11. Имущественная ответственность за причиненный лицами, непосредственно осуществляющими ремонтно-строительные работы, ущерб Объекту полностью лежит на Собственнике помещений.</w:t>
      </w:r>
    </w:p>
    <w:p>
      <w:pPr>
        <w:pStyle w:val="Normal"/>
        <w:jc w:val="both"/>
        <w:rPr/>
      </w:pPr>
      <w:r>
        <w:rPr/>
        <w:t xml:space="preserve">3.12. В случае несоблюдения настоящего Регламента по каждому факту нарушения уполномоченными работниками Управляющей компании составляется соответствующий акт, выписывается предписание на устранение выявленных нарушений. В случае несвоевременного устранения требований, указанных в предписании Управляющая компания вправе аннулировать пропуска лиц непосредственно осуществляющих ремонтно-строительные работы и приостановить ремонтно-строительные ра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22:03:00Z</dcterms:created>
  <dc:creator>Смирнов</dc:creator>
  <dc:description/>
  <cp:keywords/>
  <dc:language>en-US</dc:language>
  <cp:lastModifiedBy>Кондоров Антон</cp:lastModifiedBy>
  <cp:lastPrinted>2009-06-01T14:13:00Z</cp:lastPrinted>
  <dcterms:modified xsi:type="dcterms:W3CDTF">2013-07-03T08:42:00Z</dcterms:modified>
  <cp:revision>5</cp:revision>
  <dc:subject/>
  <dc:title>Регламент</dc:title>
</cp:coreProperties>
</file>