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/>
        <w:object w:dxaOrig="2314" w:dyaOrig="28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75pt;height:142.2pt" filled="f" o:ole="">
            <v:imagedata r:id="rId3" o:title=""/>
          </v:shape>
          <o:OLEObject Type="Embed" ProgID="" ShapeID="ole_rId2" DrawAspect="Content" ObjectID="_2009689734" r:id="rId2"/>
        </w:objec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№3                                                                  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3:</w:t>
      </w:r>
      <w:r>
        <w:rPr>
          <w:rFonts w:cs="Times New Roman" w:ascii="Times New Roman" w:hAnsi="Times New Roman"/>
          <w:sz w:val="24"/>
          <w:szCs w:val="24"/>
        </w:rPr>
        <w:t xml:space="preserve"> Тендерное предложение по производству и поставке интерьерной продукции с символикой компании «ЭККО-РОС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нициатор тендера: ООО «ЭККО-РОС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тендер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 СКИДКА ДО 30 % 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1: Плакат в витрину «Скидка до 30%» 1200*1500 м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: 1200*1500 мм.</w:t>
      </w:r>
    </w:p>
    <w:tbl>
      <w:tblPr>
        <w:tblW w:w="1443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774"/>
        <w:gridCol w:w="1437"/>
        <w:gridCol w:w="1796"/>
        <w:gridCol w:w="1663"/>
        <w:gridCol w:w="1733"/>
        <w:gridCol w:w="1658"/>
      </w:tblGrid>
      <w:tr>
        <w:trPr>
          <w:trHeight w:val="139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номенклатуры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писание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 (мм)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личество (шт.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 за ед. включая НДС 18% (руб.)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, за тираж, включая НДС 18 % (руб.)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 доставки</w:t>
            </w:r>
          </w:p>
        </w:tc>
      </w:tr>
      <w:tr>
        <w:trPr>
          <w:trHeight w:val="3070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кат в витрину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зка по формату, сшивка 2-х плакатов с прокладкой из черной флажной сетки ,прошивка края, карман в нижней части плаката 5,5 с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autoSpaceDE w:val="false"/>
              <w:spacing w:lineRule="auto" w:line="240" w:before="120" w:after="0"/>
              <w:ind w:left="754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*1500 мм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1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таблице включая НДС: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2: Плакат в витрину «Скидка до 30%» 1200*1950 м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: 1200*1950 мм.</w:t>
      </w:r>
    </w:p>
    <w:tbl>
      <w:tblPr>
        <w:tblW w:w="14618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3068"/>
        <w:gridCol w:w="1543"/>
        <w:gridCol w:w="1598"/>
        <w:gridCol w:w="1552"/>
        <w:gridCol w:w="1552"/>
        <w:gridCol w:w="1553"/>
      </w:tblGrid>
      <w:tr>
        <w:trPr>
          <w:trHeight w:val="934" w:hRule="atLeast"/>
        </w:trPr>
        <w:tc>
          <w:tcPr>
            <w:tcW w:w="37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наименование номенклатуры</w:t>
            </w:r>
          </w:p>
        </w:tc>
        <w:tc>
          <w:tcPr>
            <w:tcW w:w="30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описание</w:t>
            </w:r>
          </w:p>
        </w:tc>
        <w:tc>
          <w:tcPr>
            <w:tcW w:w="15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Размер (мм)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оличество (шт.)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Times New Roman"/>
                <w:color w:val="000000"/>
                <w:sz w:val="13"/>
                <w:szCs w:val="13"/>
                <w:lang w:eastAsia="ru-RU"/>
              </w:rPr>
              <w:t>стоимость за ед. включая НДС 18% (руб.)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Times New Roman"/>
                <w:color w:val="000000"/>
                <w:sz w:val="13"/>
                <w:szCs w:val="13"/>
                <w:lang w:eastAsia="ru-RU"/>
              </w:rPr>
              <w:t>стоимость за тираж включая НДС 18 % (руб.)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стоимость доставки</w:t>
            </w:r>
          </w:p>
        </w:tc>
      </w:tr>
      <w:tr>
        <w:trPr>
          <w:trHeight w:val="1439" w:hRule="atLeast"/>
        </w:trPr>
        <w:tc>
          <w:tcPr>
            <w:tcW w:w="3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кат в витрину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autoSpaceDE w:val="false"/>
              <w:snapToGrid w:val="false"/>
              <w:spacing w:lineRule="auto" w:line="240" w:before="96" w:after="0"/>
              <w:ind w:left="754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ка по формату, сшивка 2-х плакатов с прокладкой из черной флажной сетки ,прошивка края, карман в нижней части плаката 5,5 с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*1950 мм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1151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таблице включая НДС</w:t>
            </w:r>
          </w:p>
        </w:tc>
        <w:tc>
          <w:tcPr>
            <w:tcW w:w="3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3: Плакат в витрину «Скидка до 30%» 1200*2350  м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: 1200*2350 мм.</w:t>
      </w:r>
    </w:p>
    <w:tbl>
      <w:tblPr>
        <w:tblW w:w="1443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2773"/>
        <w:gridCol w:w="1437"/>
        <w:gridCol w:w="1797"/>
        <w:gridCol w:w="1663"/>
        <w:gridCol w:w="1734"/>
        <w:gridCol w:w="1658"/>
      </w:tblGrid>
      <w:tr>
        <w:trPr>
          <w:trHeight w:val="1395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номенклатуры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писание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 (мм)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личество (шт.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 за ед. включая НДС 18% (руб.)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, за тираж, включая НДС 18 % (руб.)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 доставки</w:t>
            </w:r>
          </w:p>
        </w:tc>
      </w:tr>
      <w:tr>
        <w:trPr>
          <w:trHeight w:val="1133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кат в витрин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ка по формату, сшивка 2-х плакатов с прокладкой из черной флажной сетки ,прошивка края, карман в нижней части плаката 5,5 с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autoSpaceDE w:val="false"/>
              <w:spacing w:lineRule="auto" w:line="240" w:before="120" w:after="0"/>
              <w:ind w:left="754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*2350 мм.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1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таблице включая НДС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ид 4 : Плакат в витрину «Скидка до 30%» 700*900  м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: </w:t>
      </w:r>
      <w:r>
        <w:rPr/>
        <w:t>700*900  мм.</w:t>
      </w:r>
    </w:p>
    <w:tbl>
      <w:tblPr>
        <w:tblW w:w="1443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2773"/>
        <w:gridCol w:w="1437"/>
        <w:gridCol w:w="1797"/>
        <w:gridCol w:w="1663"/>
        <w:gridCol w:w="1734"/>
        <w:gridCol w:w="1658"/>
      </w:tblGrid>
      <w:tr>
        <w:trPr>
          <w:trHeight w:val="1395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номенклатуры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писание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 (мм)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личество (шт.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 за ед. включая НДС 18% (руб.)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, за тираж, включая НДС 18 % (руб.)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 доставки</w:t>
            </w:r>
          </w:p>
        </w:tc>
      </w:tr>
      <w:tr>
        <w:trPr>
          <w:trHeight w:val="1133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кат в витрин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ка по формату, сшивка 2-х плакатов с прокладкой из черной флажной сетки ,прошивка края, карман в нижней части плаката 5,5 с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autoSpaceDE w:val="false"/>
              <w:spacing w:lineRule="auto" w:line="240" w:before="120" w:after="0"/>
              <w:ind w:left="754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*9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м.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1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таблице включая НДС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ид 5 : Плакат в витрину «Скидка до 30%» 800*1450  м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: </w:t>
      </w:r>
      <w:r>
        <w:rPr/>
        <w:t>800*1450 мм.</w:t>
      </w:r>
    </w:p>
    <w:tbl>
      <w:tblPr>
        <w:tblW w:w="1443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2773"/>
        <w:gridCol w:w="1437"/>
        <w:gridCol w:w="1797"/>
        <w:gridCol w:w="1663"/>
        <w:gridCol w:w="1734"/>
        <w:gridCol w:w="1658"/>
      </w:tblGrid>
      <w:tr>
        <w:trPr>
          <w:trHeight w:val="1395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номенклатуры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писание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 (мм)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личество (шт.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 за ед. включая НДС 18% (руб.)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, за тираж, включая НДС 18 % (руб.)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 доставки</w:t>
            </w:r>
          </w:p>
        </w:tc>
      </w:tr>
      <w:tr>
        <w:trPr>
          <w:trHeight w:val="1133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кат в витрин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ка по формату, сшивка 2-х плакатов с прокладкой из черной флажной сетки ,прошивка края, карман в нижней части плаката 5,5 см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*145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м.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1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таблице включая НДС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ид 6 : Плакат в витрину «Скидка до 30%» 900*1950  м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: </w:t>
      </w:r>
      <w:r>
        <w:rPr/>
        <w:t>900*1950  мм.</w:t>
      </w:r>
    </w:p>
    <w:tbl>
      <w:tblPr>
        <w:tblW w:w="1443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2773"/>
        <w:gridCol w:w="1437"/>
        <w:gridCol w:w="1797"/>
        <w:gridCol w:w="1663"/>
        <w:gridCol w:w="1734"/>
        <w:gridCol w:w="1658"/>
      </w:tblGrid>
      <w:tr>
        <w:trPr>
          <w:trHeight w:val="1395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номенклатуры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писание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 (мм)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личество (шт.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 за ед. включая НДС 18% (руб.)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, за тираж, включая НДС 18 % (руб.)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 доставки</w:t>
            </w:r>
          </w:p>
        </w:tc>
      </w:tr>
      <w:tr>
        <w:trPr>
          <w:trHeight w:val="1133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кат в витрин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ка по формату, сшивка 2-х плакатов с прокладкой из черной флажной сетки ,прошивка края, карман в нижней части плаката 5,5 см.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*195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м.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1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таблице включая НДС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 СКИДКА ДО 50 % 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ид 1: Плакат в витрину «Скидка до 50%» 1200*1500 м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: 1200*1500 мм.</w:t>
      </w:r>
    </w:p>
    <w:tbl>
      <w:tblPr>
        <w:tblW w:w="1443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774"/>
        <w:gridCol w:w="1437"/>
        <w:gridCol w:w="1796"/>
        <w:gridCol w:w="1663"/>
        <w:gridCol w:w="1733"/>
        <w:gridCol w:w="1658"/>
      </w:tblGrid>
      <w:tr>
        <w:trPr>
          <w:trHeight w:val="139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номенклатуры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писание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 (мм)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личество (шт.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 за ед. включая НДС 18% (руб.)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, за тираж, включая НДС 18 % (руб.)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 доставки</w:t>
            </w:r>
          </w:p>
        </w:tc>
      </w:tr>
      <w:tr>
        <w:trPr>
          <w:trHeight w:val="3070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кат в витрину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ка по формату, сшивка 2-х плакатов с прокладкой из черной флажной сетки ,прошивка края, карман в нижней части плаката 5,5 см.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*1500 мм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1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таблице включая НДС: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2: Плакат в витрину «Скидка до 50%» 1200*1950 мм.</w:t>
      </w:r>
    </w:p>
    <w:p>
      <w:pPr>
        <w:pStyle w:val="Normal"/>
        <w:jc w:val="center"/>
        <w:rPr/>
      </w:pPr>
      <w:r>
        <w:rPr/>
        <w:t>Размер: 1200*1950 мм.</w:t>
      </w:r>
    </w:p>
    <w:tbl>
      <w:tblPr>
        <w:tblW w:w="14618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3068"/>
        <w:gridCol w:w="1543"/>
        <w:gridCol w:w="1598"/>
        <w:gridCol w:w="1552"/>
        <w:gridCol w:w="1552"/>
        <w:gridCol w:w="1553"/>
      </w:tblGrid>
      <w:tr>
        <w:trPr>
          <w:trHeight w:val="934" w:hRule="atLeast"/>
        </w:trPr>
        <w:tc>
          <w:tcPr>
            <w:tcW w:w="37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наименование номенклатуры</w:t>
            </w:r>
          </w:p>
        </w:tc>
        <w:tc>
          <w:tcPr>
            <w:tcW w:w="30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описание</w:t>
            </w:r>
          </w:p>
        </w:tc>
        <w:tc>
          <w:tcPr>
            <w:tcW w:w="15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Размер (мм)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оличество (шт.)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Times New Roman"/>
                <w:color w:val="000000"/>
                <w:sz w:val="13"/>
                <w:szCs w:val="13"/>
                <w:lang w:eastAsia="ru-RU"/>
              </w:rPr>
              <w:t>стоимость за ед. включая НДС 18% (руб.)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Times New Roman"/>
                <w:color w:val="000000"/>
                <w:sz w:val="13"/>
                <w:szCs w:val="13"/>
                <w:lang w:eastAsia="ru-RU"/>
              </w:rPr>
              <w:t>стоимость за тираж включая НДС 18 % (руб.)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стоимость доставки</w:t>
            </w:r>
          </w:p>
        </w:tc>
      </w:tr>
      <w:tr>
        <w:trPr>
          <w:trHeight w:val="1439" w:hRule="atLeast"/>
        </w:trPr>
        <w:tc>
          <w:tcPr>
            <w:tcW w:w="3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кат в витрину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autoSpaceDE w:val="false"/>
              <w:snapToGrid w:val="false"/>
              <w:spacing w:lineRule="auto" w:line="240" w:before="96" w:after="0"/>
              <w:ind w:left="754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ка по формату, сшивка 2-х плакатов с прокладкой из черной флажной сетки ,прошивка края, карман в нижней части плаката 5,5 с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*1950 мм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7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1151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таблице включая НДС</w:t>
            </w:r>
          </w:p>
        </w:tc>
        <w:tc>
          <w:tcPr>
            <w:tcW w:w="3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ид 3: Плакат в витрину «Скидка до 50%» 1200*2350  м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: </w:t>
      </w:r>
      <w:r>
        <w:rPr/>
        <w:t>1200*2350 мм.</w:t>
      </w:r>
    </w:p>
    <w:tbl>
      <w:tblPr>
        <w:tblW w:w="1443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2773"/>
        <w:gridCol w:w="1437"/>
        <w:gridCol w:w="1797"/>
        <w:gridCol w:w="1663"/>
        <w:gridCol w:w="1734"/>
        <w:gridCol w:w="1658"/>
      </w:tblGrid>
      <w:tr>
        <w:trPr>
          <w:trHeight w:val="1395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номенклатуры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писание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 (мм)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личество (шт.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 за ед. включая НДС 18% (руб.)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, за тираж, включая НДС 18 % (руб.)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 доставки</w:t>
            </w:r>
          </w:p>
        </w:tc>
      </w:tr>
      <w:tr>
        <w:trPr>
          <w:trHeight w:val="1133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кат в витрин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ка по формату, сшивка 2-х плакатов с прокладкой из черной флажной сетки ,прошивка края, карман в нижней части плаката 5,5 с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autoSpaceDE w:val="false"/>
              <w:spacing w:lineRule="auto" w:line="240" w:before="120" w:after="0"/>
              <w:ind w:left="754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*2350 мм.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1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таблице включая НДС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ид 4 : Плакат в витрину «Скидка до 50%» 700*900  м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: </w:t>
      </w:r>
      <w:r>
        <w:rPr/>
        <w:t>700*900  мм.</w:t>
      </w:r>
    </w:p>
    <w:tbl>
      <w:tblPr>
        <w:tblW w:w="1443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2773"/>
        <w:gridCol w:w="1437"/>
        <w:gridCol w:w="1797"/>
        <w:gridCol w:w="1663"/>
        <w:gridCol w:w="1734"/>
        <w:gridCol w:w="1658"/>
      </w:tblGrid>
      <w:tr>
        <w:trPr>
          <w:trHeight w:val="1395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номенклатуры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писание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 (мм)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личество (шт.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 за ед. включая НДС 18% (руб.)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, за тираж, включая НДС 18 % (руб.)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 доставки</w:t>
            </w:r>
          </w:p>
        </w:tc>
      </w:tr>
      <w:tr>
        <w:trPr>
          <w:trHeight w:val="1133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кат в витрин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ка по формату, сшивка 2-х плакатов с прокладкой из черной флажной сетки ,прошивка края, карман в нижней части плаката 5,5 с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autoSpaceDE w:val="false"/>
              <w:spacing w:lineRule="auto" w:line="240" w:before="120" w:after="0"/>
              <w:ind w:left="754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*9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м.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1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таблице включая НДС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ид 5 : Плакат в витрину «Скидка до 50%» 800*1450  м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: </w:t>
      </w:r>
      <w:r>
        <w:rPr/>
        <w:t>800*1450 мм.</w:t>
      </w:r>
    </w:p>
    <w:tbl>
      <w:tblPr>
        <w:tblW w:w="1443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2773"/>
        <w:gridCol w:w="1437"/>
        <w:gridCol w:w="1797"/>
        <w:gridCol w:w="1663"/>
        <w:gridCol w:w="1734"/>
        <w:gridCol w:w="1658"/>
      </w:tblGrid>
      <w:tr>
        <w:trPr>
          <w:trHeight w:val="1395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номенклатуры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писание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 (мм)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личество (шт.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 за ед. включая НДС 18% (руб.)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, за тираж, включая НДС 18 % (руб.)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 доставки</w:t>
            </w:r>
          </w:p>
        </w:tc>
      </w:tr>
      <w:tr>
        <w:trPr>
          <w:trHeight w:val="1133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кат в витрин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ка по формату, сшивка 2-х плакатов с прокладкой из черной флажной сетки ,прошивка края, карман в нижней части плаката 5,5 с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autoSpaceDE w:val="false"/>
              <w:spacing w:lineRule="auto" w:line="240" w:before="120" w:after="0"/>
              <w:ind w:left="754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*145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м.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1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таблице включая НДС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ид 6 : Плакат в витрину «Скидка до 50%» 900*1950  м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: </w:t>
      </w:r>
      <w:r>
        <w:rPr/>
        <w:t>900*1950  мм.</w:t>
      </w:r>
    </w:p>
    <w:tbl>
      <w:tblPr>
        <w:tblW w:w="1443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2773"/>
        <w:gridCol w:w="1437"/>
        <w:gridCol w:w="1797"/>
        <w:gridCol w:w="1663"/>
        <w:gridCol w:w="1734"/>
        <w:gridCol w:w="1658"/>
      </w:tblGrid>
      <w:tr>
        <w:trPr>
          <w:trHeight w:val="1395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номенклатуры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писание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 (мм)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личество (шт.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 за ед. включая НДС 18% (руб.)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, за тираж, включая НДС 18 % (руб.)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 доставки</w:t>
            </w:r>
          </w:p>
        </w:tc>
      </w:tr>
      <w:tr>
        <w:trPr>
          <w:trHeight w:val="1133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кат в витрин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ка по формату, сшивка 2-х плакатов с прокладкой из черной флажной сетки ,прошивка края, карман в нижней части плаката 5,5 с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autoSpaceDE w:val="false"/>
              <w:spacing w:lineRule="auto" w:line="240" w:before="120" w:after="0"/>
              <w:ind w:left="754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*195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м.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1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таблице включая НДС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ид 7 : Плакат в витрину «Скидка до 50%» 900*2350  м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: </w:t>
      </w:r>
      <w:r>
        <w:rPr/>
        <w:t>900*2350  мм.</w:t>
      </w:r>
    </w:p>
    <w:tbl>
      <w:tblPr>
        <w:tblW w:w="1443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2773"/>
        <w:gridCol w:w="1437"/>
        <w:gridCol w:w="1797"/>
        <w:gridCol w:w="1663"/>
        <w:gridCol w:w="1734"/>
        <w:gridCol w:w="1658"/>
      </w:tblGrid>
      <w:tr>
        <w:trPr>
          <w:trHeight w:val="1395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номенклатуры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писание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 (мм)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личество (шт.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 за ед. включая НДС 18% (руб.)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, за тираж, включая НДС 18 % (руб.)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 доставки</w:t>
            </w:r>
          </w:p>
        </w:tc>
      </w:tr>
      <w:tr>
        <w:trPr>
          <w:trHeight w:val="1133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кат в витрин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ка по формату, сшивка 2-х плакатов с прокладкой из черной флажной сетки ,прошивка края, карман в нижней части плаката 5,5 с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autoSpaceDE w:val="false"/>
              <w:spacing w:lineRule="auto" w:line="240" w:before="120" w:after="0"/>
              <w:ind w:left="754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*235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м.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1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таблице включая НДС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 СКИДКА ДО 70 % 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ид 1: Плакат в витрину «Скидка до 70%» 1200*1500 м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: 1200*1500 мм.</w:t>
      </w:r>
    </w:p>
    <w:tbl>
      <w:tblPr>
        <w:tblW w:w="1443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774"/>
        <w:gridCol w:w="1437"/>
        <w:gridCol w:w="1796"/>
        <w:gridCol w:w="1663"/>
        <w:gridCol w:w="1733"/>
        <w:gridCol w:w="1658"/>
      </w:tblGrid>
      <w:tr>
        <w:trPr>
          <w:trHeight w:val="139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номенклатуры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писание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 (мм)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личество (шт.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 за ед. включая НДС 18% (руб.)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, за тираж, включая НДС 18 % (руб.)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 доставки</w:t>
            </w:r>
          </w:p>
        </w:tc>
      </w:tr>
      <w:tr>
        <w:trPr>
          <w:trHeight w:val="3070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кат в витрину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ка по формату, сшивка 2-х плакатов с прокладкой из черной флажной сетки ,прошивка края, карман в нижней части плаката 5,5 с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autoSpaceDE w:val="false"/>
              <w:spacing w:lineRule="auto" w:line="240" w:before="120" w:after="0"/>
              <w:ind w:left="754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*1500 мм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1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таблице включая НДС: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2: Плакат в витрину «Скидка до 70%» 1200*1950 мм.</w:t>
      </w:r>
    </w:p>
    <w:p>
      <w:pPr>
        <w:pStyle w:val="Normal"/>
        <w:jc w:val="center"/>
        <w:rPr/>
      </w:pPr>
      <w:r>
        <w:rPr/>
        <w:t>Размер: 1200*1950 мм.</w:t>
      </w:r>
    </w:p>
    <w:tbl>
      <w:tblPr>
        <w:tblW w:w="14618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3068"/>
        <w:gridCol w:w="1543"/>
        <w:gridCol w:w="1598"/>
        <w:gridCol w:w="1552"/>
        <w:gridCol w:w="1552"/>
        <w:gridCol w:w="1553"/>
      </w:tblGrid>
      <w:tr>
        <w:trPr>
          <w:trHeight w:val="934" w:hRule="atLeast"/>
        </w:trPr>
        <w:tc>
          <w:tcPr>
            <w:tcW w:w="37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наименование номенклатуры</w:t>
            </w:r>
          </w:p>
        </w:tc>
        <w:tc>
          <w:tcPr>
            <w:tcW w:w="30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описание</w:t>
            </w:r>
          </w:p>
        </w:tc>
        <w:tc>
          <w:tcPr>
            <w:tcW w:w="15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Размер (мм)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оличество (шт.)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Times New Roman"/>
                <w:color w:val="000000"/>
                <w:sz w:val="13"/>
                <w:szCs w:val="13"/>
                <w:lang w:eastAsia="ru-RU"/>
              </w:rPr>
              <w:t>стоимость за ед. включая НДС 18% (руб.)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Times New Roman"/>
                <w:color w:val="000000"/>
                <w:sz w:val="13"/>
                <w:szCs w:val="13"/>
                <w:lang w:eastAsia="ru-RU"/>
              </w:rPr>
              <w:t>стоимость за тираж включая НДС 18 % (руб.)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стоимость доставки</w:t>
            </w:r>
          </w:p>
        </w:tc>
      </w:tr>
      <w:tr>
        <w:trPr>
          <w:trHeight w:val="1439" w:hRule="atLeast"/>
        </w:trPr>
        <w:tc>
          <w:tcPr>
            <w:tcW w:w="37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кат в витрину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autoSpaceDE w:val="false"/>
              <w:snapToGrid w:val="false"/>
              <w:spacing w:lineRule="auto" w:line="240" w:before="96" w:after="0"/>
              <w:ind w:left="754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ка по формату, сшивка 2-х плакатов с прокладкой из черной флажной сетки ,прошивка края, карман в нижней части плаката 5,5 с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*1950 мм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1151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таблице включая НДС</w:t>
            </w:r>
          </w:p>
        </w:tc>
        <w:tc>
          <w:tcPr>
            <w:tcW w:w="3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ид 3: Плакат в витрину «Скидка до 70%» 1200*2350  м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: </w:t>
      </w:r>
      <w:r>
        <w:rPr/>
        <w:t>1200*2350 мм.</w:t>
      </w:r>
    </w:p>
    <w:tbl>
      <w:tblPr>
        <w:tblW w:w="1443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2773"/>
        <w:gridCol w:w="1437"/>
        <w:gridCol w:w="1797"/>
        <w:gridCol w:w="1663"/>
        <w:gridCol w:w="1734"/>
        <w:gridCol w:w="1658"/>
      </w:tblGrid>
      <w:tr>
        <w:trPr>
          <w:trHeight w:val="1395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номенклатуры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писание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 (мм)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личество (шт.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 за ед. включая НДС 18% (руб.)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, за тираж, включая НДС 18 % (руб.)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 доставки</w:t>
            </w:r>
          </w:p>
        </w:tc>
      </w:tr>
      <w:tr>
        <w:trPr>
          <w:trHeight w:val="1133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кат в витрин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ка по формату, сшивка 2-х плакатов с прокладкой из черной флажной сетки ,прошивка края, карман в нижней части плаката 5,5 с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autoSpaceDE w:val="false"/>
              <w:spacing w:lineRule="auto" w:line="240" w:before="120" w:after="0"/>
              <w:ind w:left="754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*2350 мм.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1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таблице включая НДС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ид 4 : Плакат в витрину «Скидка до 70%» 700*900  м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: </w:t>
      </w:r>
      <w:r>
        <w:rPr/>
        <w:t>700*900  мм.</w:t>
      </w:r>
    </w:p>
    <w:tbl>
      <w:tblPr>
        <w:tblW w:w="1443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2773"/>
        <w:gridCol w:w="1437"/>
        <w:gridCol w:w="1797"/>
        <w:gridCol w:w="1663"/>
        <w:gridCol w:w="1734"/>
        <w:gridCol w:w="1658"/>
      </w:tblGrid>
      <w:tr>
        <w:trPr>
          <w:trHeight w:val="1395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номенклатуры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писание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 (мм)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личество (шт.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 за ед. включая НДС 18% (руб.)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, за тираж, включая НДС 18 % (руб.)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 доставки</w:t>
            </w:r>
          </w:p>
        </w:tc>
      </w:tr>
      <w:tr>
        <w:trPr>
          <w:trHeight w:val="1133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кат в витрин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ка по формату, сшивка 2-х плакатов с прокладкой из черной флажной сетки ,прошивка края, карман в нижней части плаката 5,5 с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autoSpaceDE w:val="false"/>
              <w:spacing w:lineRule="auto" w:line="240" w:before="120" w:after="0"/>
              <w:ind w:left="754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*9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м.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1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таблице включая НДС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ид 5 : Плакат в витрину «Скидка до 70%» 800*1450  м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: </w:t>
      </w:r>
      <w:r>
        <w:rPr/>
        <w:t>800*1450 мм.</w:t>
      </w:r>
    </w:p>
    <w:tbl>
      <w:tblPr>
        <w:tblW w:w="1443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2773"/>
        <w:gridCol w:w="1437"/>
        <w:gridCol w:w="1797"/>
        <w:gridCol w:w="1663"/>
        <w:gridCol w:w="1734"/>
        <w:gridCol w:w="1658"/>
      </w:tblGrid>
      <w:tr>
        <w:trPr>
          <w:trHeight w:val="1395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номенклатуры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писание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 (мм)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личество (шт.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 за ед. включая НДС 18% (руб.)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, за тираж, включая НДС 18 % (руб.)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 доставки</w:t>
            </w:r>
          </w:p>
        </w:tc>
      </w:tr>
      <w:tr>
        <w:trPr>
          <w:trHeight w:val="1133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кат в витрин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ка по формату, сшивка 2-х плакатов с прокладкой из черной флажной сетки ,прошивка края, карман в нижней части плаката 5,5 с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autoSpaceDE w:val="false"/>
              <w:spacing w:lineRule="auto" w:line="240" w:before="120" w:after="0"/>
              <w:ind w:left="754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*145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м.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1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таблице включая НДС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ид 6 : Плакат в витрину «Скидка до 70%» 900*1950  м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: </w:t>
      </w:r>
      <w:r>
        <w:rPr/>
        <w:t>900*1950  мм.</w:t>
      </w:r>
    </w:p>
    <w:tbl>
      <w:tblPr>
        <w:tblW w:w="1443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2773"/>
        <w:gridCol w:w="1437"/>
        <w:gridCol w:w="1797"/>
        <w:gridCol w:w="1663"/>
        <w:gridCol w:w="1734"/>
        <w:gridCol w:w="1658"/>
      </w:tblGrid>
      <w:tr>
        <w:trPr>
          <w:trHeight w:val="1395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номенклатуры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писание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 (мм)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личество (шт.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 за ед. включая НДС 18% (руб.)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, за тираж, включая НДС 18 % (руб.)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 доставки</w:t>
            </w:r>
          </w:p>
        </w:tc>
      </w:tr>
      <w:tr>
        <w:trPr>
          <w:trHeight w:val="1133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кат в витрин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ка по формату, сшивка 2-х плакатов с прокладкой из черной флажной сетки ,прошивка края, карман в нижней части плаката 5,5 с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autoSpaceDE w:val="false"/>
              <w:spacing w:lineRule="auto" w:line="240" w:before="120" w:after="0"/>
              <w:ind w:left="754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*195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м.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1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таблице включая НДС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ид 7 : Плакат в витрину «Скидка до 70%» 900*2350  м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: </w:t>
      </w:r>
      <w:r>
        <w:rPr/>
        <w:t>900*2350  мм.</w:t>
      </w:r>
    </w:p>
    <w:tbl>
      <w:tblPr>
        <w:tblW w:w="1443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2773"/>
        <w:gridCol w:w="1437"/>
        <w:gridCol w:w="1797"/>
        <w:gridCol w:w="1663"/>
        <w:gridCol w:w="1734"/>
        <w:gridCol w:w="1658"/>
      </w:tblGrid>
      <w:tr>
        <w:trPr>
          <w:trHeight w:val="1395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номенклатуры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писание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 (мм)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личество (шт.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 за ед. включая НДС 18% (руб.)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, за тираж, включая НДС 18 % (руб.)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 доставки</w:t>
            </w:r>
          </w:p>
        </w:tc>
      </w:tr>
      <w:tr>
        <w:trPr>
          <w:trHeight w:val="1133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кат в витрин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ка по формату, сшивка 2-х плакатов с прокладкой из черной флажной сетки ,прошивка края, карман в нижней части плаката 5,5 с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autoSpaceDE w:val="false"/>
              <w:spacing w:lineRule="auto" w:line="240" w:before="120" w:after="0"/>
              <w:ind w:left="754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*235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м.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1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таблице включая НДС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ид 9 - 10: Футляры для подиумов. Изготавливаются на весь период акци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: 1050*1050 мм./ 1050*700 мм.</w:t>
      </w:r>
    </w:p>
    <w:tbl>
      <w:tblPr>
        <w:tblW w:w="1443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2773"/>
        <w:gridCol w:w="1437"/>
        <w:gridCol w:w="1797"/>
        <w:gridCol w:w="1663"/>
        <w:gridCol w:w="1734"/>
        <w:gridCol w:w="1658"/>
      </w:tblGrid>
      <w:tr>
        <w:trPr>
          <w:trHeight w:val="1395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номенклатуры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писание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 (мм)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личество (шт.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 за ед. включая НДС 18% (руб.)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, за тираж, включая НДС 18 % (руб.)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 доставки</w:t>
            </w:r>
          </w:p>
        </w:tc>
      </w:tr>
      <w:tr>
        <w:trPr>
          <w:trHeight w:val="1395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утляр для подиума 1050*700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ка по формату, подшивка верхнего и нижнего краев, сшивка футля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50*700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33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утляр для подиума 1050*105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ка по формату, подшивка верхнего и нижнего краев, сшивка футляр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autoSpaceDE w:val="false"/>
              <w:spacing w:lineRule="auto" w:line="240" w:before="120" w:after="0"/>
              <w:ind w:left="754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50*10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1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таблице включая НДС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120" w:after="0"/>
      <w:ind w:left="1418" w:hanging="0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0:35:00Z</dcterms:created>
  <dc:creator>GordeevAA</dc:creator>
  <dc:description/>
  <cp:keywords/>
  <dc:language>en-US</dc:language>
  <cp:lastModifiedBy>barinov</cp:lastModifiedBy>
  <cp:lastPrinted>2009-02-04T15:06:00Z</cp:lastPrinted>
  <dcterms:modified xsi:type="dcterms:W3CDTF">2010-11-13T10:35:00Z</dcterms:modified>
  <cp:revision>2</cp:revision>
  <dc:subject/>
  <dc:title/>
</cp:coreProperties>
</file>