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2043254068" r:id="rId2"/>
        </w:objec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5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2 вид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  <w:b/>
          <w:sz w:val="28"/>
          <w:szCs w:val="28"/>
        </w:rPr>
        <w:t>Плакаты в витр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>Плакаты в витрину нескольких форматов. Все плакаты изготавливаются из ткани Сатэн или ее аналогов. Две стороны плаката сшиваются между собой. Между слоями ткани прокладывается черная флажная сетка. В нижней части плаката прошивается карман шириной .5 см, для утяжелителя. Плакаты имеют одинаковые лицо с оборотом. Различаются между собой размером и указанной на плакатах скидкой: 30, 50 или 70 процентов. Количества указаны в таблице в приложении № 3 и в приложении № 4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Футляр для подиума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тляры для подиумов двух видов. Футляры печатаются на весь период скидок. Полотно футляра сшивается таким образом чтобы образовался «чулок», для одевания на подиум. Края футляра обшиваются. Количества указаны в таблице в приложении № 3 и в приложении № 4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полнение:  Участникам тендера предоставить предложения на условиях полной поставки товара и отгрузки частями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42:00Z</dcterms:created>
  <dc:creator>niderer</dc:creator>
  <dc:description/>
  <cp:keywords/>
  <dc:language>en-US</dc:language>
  <cp:lastModifiedBy>barinov</cp:lastModifiedBy>
  <cp:lastPrinted>2010-01-11T16:20:00Z</cp:lastPrinted>
  <dcterms:modified xsi:type="dcterms:W3CDTF">2010-11-18T16:42:00Z</dcterms:modified>
  <cp:revision>2</cp:revision>
  <dc:subject/>
  <dc:title/>
</cp:coreProperties>
</file>