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485953267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Цели кампании – стимулирование продаж, увеличение узнаваемости бренда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 рамках кампании по продвижению "Новой Коллекции" необходимо предложить оптимальное для каждого города количество поверхностей формата 3х6 м. с обоснованием предложенных программ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Количество магазинов по городам и их адреса представлены в Таблице №2 Приложения №3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Охват ЦА  не менее 60% при минимальных затратах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риоритет сторонам «А»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роки проведения кампании – с 01 сентября 2010 года по 30 ноября 2010 года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рядок оплаты: безналичная форма расчетов. Оплата по факту оказания услуги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Условия заключения договора: срок действия договора – на 2010 год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тоимость указывается в рублях с учетом НДС.</w:t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Тендерное предложение должно быть представлено в соответствии с Таблицей №1 Приложения №3.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  <w:bookmarkStart w:id="0" w:name="_Ref20898147"/>
      <w:bookmarkStart w:id="1" w:name="_Ref20898147"/>
      <w:bookmarkEnd w:id="1"/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</w:t>
      </w:r>
      <w:r>
        <w:rPr>
          <w:sz w:val="20"/>
          <w:szCs w:val="20"/>
        </w:rPr>
        <w:t>.)</w:t>
      </w:r>
    </w:p>
    <w:p>
      <w:pPr>
        <w:pStyle w:val="2"/>
        <w:ind w:firstLine="540"/>
        <w:rPr/>
      </w:pPr>
      <w:r>
        <w:rPr>
          <w:sz w:val="20"/>
          <w:szCs w:val="20"/>
        </w:rPr>
        <w:t>Тема письма: Тендерное предложение на размещение наружной рекламы в регионах в период сентябрь – ноябрь 2010 года.</w:t>
      </w:r>
      <w:r>
        <w:rPr/>
        <w:t xml:space="preserve"> </w:t>
      </w:r>
    </w:p>
    <w:sectPr>
      <w:footerReference w:type="default" r:id="rId4"/>
      <w:type w:val="nextPage"/>
      <w:pgSz w:w="11906" w:h="16838"/>
      <w:pgMar w:left="1134" w:right="1133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40:00Z</dcterms:created>
  <dc:creator>ShenkmanRV</dc:creator>
  <dc:description/>
  <cp:keywords/>
  <dc:language>en-US</dc:language>
  <cp:lastModifiedBy>stolnikov</cp:lastModifiedBy>
  <cp:lastPrinted>2010-01-18T12:36:00Z</cp:lastPrinted>
  <dcterms:modified xsi:type="dcterms:W3CDTF">2010-07-29T14:27:00Z</dcterms:modified>
  <cp:revision>16</cp:revision>
  <dc:subject/>
  <dc:title>                                                                                     ОБРАЗЕЦ</dc:title>
</cp:coreProperties>
</file>