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ндерное предложение на производство и монтаж рекламных имиджевых постеров в рамках для фитнес –центр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tbl>
      <w:tblPr>
        <w:tblW w:w="13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680"/>
        <w:gridCol w:w="1960"/>
        <w:gridCol w:w="3800"/>
        <w:gridCol w:w="1260"/>
        <w:gridCol w:w="1580"/>
        <w:gridCol w:w="1540"/>
        <w:gridCol w:w="1120"/>
      </w:tblGrid>
      <w:tr>
        <w:trPr>
          <w:trHeight w:val="300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№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хнические характеристики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рный имидж/внешний ви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раж, шт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а за ед. с НДС (руб.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тираж с НДС (руб.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ок пр-ва раб.дней.</w:t>
            </w:r>
          </w:p>
        </w:tc>
      </w:tr>
      <w:tr>
        <w:trPr>
          <w:trHeight w:val="24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стеры  1500*2000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Формат 1500*2000 мм. Печать интерьерная 1440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dpi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4+0 (CMYK) на бумаге 150 г/м2. 2 вида по 63 шт каждого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36830</wp:posOffset>
                  </wp:positionV>
                  <wp:extent cx="1108710" cy="145605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304" t="3026" r="29115" b="8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32840</wp:posOffset>
                  </wp:positionH>
                  <wp:positionV relativeFrom="paragraph">
                    <wp:posOffset>15240</wp:posOffset>
                  </wp:positionV>
                  <wp:extent cx="1107440" cy="145796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169" t="3026" r="29263" b="80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стеры  580*735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Формат 580*735 мм. Печать интерьерная 1440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dpi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4+0 (CMYK) на бумаге 150 г/м2.  1 вид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41910</wp:posOffset>
                  </wp:positionV>
                  <wp:extent cx="2192020" cy="1583690"/>
                  <wp:effectExtent l="0" t="0" r="0" b="0"/>
                  <wp:wrapNone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741" t="3049" r="14671" b="8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амки с защитными стеклами  1500*2000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лик профиль NIELSEN, цвет аллюминий, стекло ПЭТ толщиной 2 мм. Формат 1500*2000 мм. Задник рамки пластиковый.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ложить варианты профиля на тендер с маркировкой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амки с защитными стеклами    580*735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лик профиль NIELSEN, цвет аллюминий, стекло ПЭТ толщиной 2 мм. Формат 1500*2000 мм. Задник рамки пластиковый.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96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тойка под каталоги с логотипом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дложить свой вариант стойки.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51315" cy="155448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3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Монтаж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 клубов по списку Москва+МО. Монтаж рамок с постерами.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блица клубов прилагаетс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 клуба по списку города (Иваново, Ростов на Дону, Краснодар). Монтаж рамок с постерами. Доставка в города  силами ЕССО.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Замена старых постеров на новы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 клубов по списку. Замена старых постеров на новые.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мена имиджей в местах где постеры уже висят. Пр-во рамок не требуетс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Приложение к тендерному заданию:</w:t>
      </w:r>
    </w:p>
    <w:tbl>
      <w:tblPr>
        <w:tblW w:w="138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441"/>
        <w:gridCol w:w="8826"/>
      </w:tblGrid>
      <w:tr>
        <w:trPr>
          <w:trHeight w:val="155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Адресная программа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звание клуба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</w:tr>
      <w:tr>
        <w:trPr>
          <w:trHeight w:val="14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Замена старых постеров на новые без пр-ва рамок</w:t>
            </w:r>
          </w:p>
        </w:tc>
      </w:tr>
      <w:tr>
        <w:trPr>
          <w:trHeight w:val="14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СК, МО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«City Fitness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-й Добрынинский переулок, д. 8/10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City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. Лавочкина, д. 32     Дворец спорта «Динамо»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City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Зеленоград, к. 180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City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Щёлково, ул. Талсинская, д.9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City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Одинцово, ул. Молодежная, д.  48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«Fitness One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ая Рига, 18 км. Новорижского шоссе, КП резиденции Бенилюкс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«Fitness One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Красногорск, ул. Речная, д.20,к.2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«Fitness One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 км. Киевского шоссе, КП Променад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Orange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тниковская ул., д. 10/5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Orange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саковская ул., д. 24, гостиница Holiday Inn Сокольники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«Orange fitness»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 1-е Успенское шоссе, поселок «Новое Лапино»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«ZARЯDKA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ясеневский пр., д.1, ТЦ «Спектр»</w:t>
            </w:r>
          </w:p>
        </w:tc>
      </w:tr>
      <w:tr>
        <w:trPr>
          <w:trHeight w:val="14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Монтаж и пр-во рамок и постеров</w:t>
            </w:r>
          </w:p>
        </w:tc>
      </w:tr>
      <w:tr>
        <w:trPr>
          <w:trHeight w:val="14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СК, МО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PRIDE Club Видное 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Видное, Березовая ул., 3/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-ERGO Можайское ш.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жайское ш. дом 2 (жилой комплекс «Кунцево»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publika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Добрынинская, Валовая ул., 26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publika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Октябрьское поле, м.Щукинская      Пл.Академика Курчатова, 1(78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Центр «ГЕРКУЛЕС»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левский бульвар, 24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зКульт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овская область, г. Королев, ул. Сакко и Ванцетти, д. 2 а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1905 года, Шмитовский пр-д, д. 16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Автозаводская, ул. Ленинская Слобода, д. 19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Алексеевская, ул. Новоалексеевская д. 25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Бабушкинская, ул. Летчика Бабушкина, д.32, к.3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Бульвар Адмирала Ушакова, Южное Бутово, ул. Веневская, д. 6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Динамо, ул. Красноармейская, д.1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Кожуховская, ул. Южнопортовая, д. 5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Комсомольская, ул. Каланчевская, д. 16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Марксистская / м. Рязанский проспект,</w:t>
              <w:br/>
              <w:t>Рязанский проспект, д. 2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Молодежная, ул. Толбухина, 10, кор. 3, бассейн «Сетунь»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Павелецкая, ул. Дербеневская, д. 20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Петровско-Разумовская, Дмитровское шоссе, д.60А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. Преображенская площадь, </w:t>
              <w:br/>
              <w:t>ул. Краснобогатырская, д. 2, стр. 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Речной Вокзал, Ленинградское ш, 45-47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Электрозаводская, ул. Б.Семёновская, д. 11/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клуб "Кенга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Москва, ул.Фестивальная, д.22, к.6А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ти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.Зеленоград, 18-ый микрорайон, корп. 1840  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вая ракетка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Зеленоград, Озерная аллея дом 8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-ERGO Ярославское ш.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. Красная Сосна, д.2А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уб Fitness ONE Лесной Городок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инцовский р-н, Лесной городок, ул.Школьная, 1, ТДЦ "Город"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уб Fitness ONE Краснознаменск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Краснознаменск, ул.Красерзнаменная, 23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Тайм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. Ул.Отрадная 16 (ТЦ Виктория, 2 этаж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Тайм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. Ул.Академика Арцимовича 8 (цокольный этаж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Тайм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. Ул. Южнобутовская, 71 (1 этаж жилого дома)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Тайм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. Пр-т Андропова, 37 (цокольный этаж, отдельно стоящего здания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 Тайм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Любрецы, Октябрьский проспект , 380 Д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еш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, Варшавское ш., д. 129, корп 2 (здание "Мебель России", 3 и 4 этажи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еш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, ул. Б. Татарская, д. 35, стр. 4 (1 и цокольный этажи)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eoFit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, Крылатские холмы, д. 33 к. 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GreenCity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Зеленоград, 1-ый Западный проезд, д.12, стр. 6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Ботанический сад, ул. Докукина, д.8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ВДНХ / м. Свиблово, Ярославское ш., д. 69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ВДНХ, ул. Академика Королева, 13, стр 1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Волоколамская, Новотушинский проезд, д. 10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Марьино, ул. Люблинская, д. 126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Пролетарская, Волгоградский пр. д. 1 стр. 2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Сокол, ул. Балтийская, д.15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Тушино, Волоколамское шоссе, 73</w:t>
            </w:r>
          </w:p>
        </w:tc>
      </w:tr>
      <w:tr>
        <w:trPr>
          <w:trHeight w:val="25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EBRA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Черкизовская, ул. Большая Черкизовская, д. 125А, Стадион «Локомотив», северная трибуна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-FITNESS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Красносельская, 2-й Красносельский пер., д. 2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-FITNESS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Скобелевская, ул. Скобелевская, д.4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тнес-клуб "Z-FITNESS"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 Щукинская, ул. Живописная, д. 58</w:t>
            </w:r>
          </w:p>
        </w:tc>
      </w:tr>
      <w:tr>
        <w:trPr>
          <w:trHeight w:val="148" w:hRule="atLeast"/>
        </w:trPr>
        <w:tc>
          <w:tcPr>
            <w:tcW w:w="1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Регионы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анж фитнес Ростов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стов, Соборный 94-г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publika фитнес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ваново, Пр.Фридриха Энгельса,33</w:t>
            </w:r>
          </w:p>
        </w:tc>
      </w:tr>
      <w:tr>
        <w:trPr>
          <w:trHeight w:val="148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р фитнеса</w:t>
            </w:r>
          </w:p>
        </w:tc>
        <w:tc>
          <w:tcPr>
            <w:tcW w:w="8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. Краснодар, ул. Новороссийская 23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ловия выполнения работ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язательное предоставление фотоотчетов по каждому месту монтаж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лный срок выполнения работ «ЭККО-РОС»:                                                               _____________  (рабочих дней)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словия оплаты:           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2:00Z</dcterms:created>
  <dc:creator>GordeevAA</dc:creator>
  <dc:description/>
  <cp:keywords/>
  <dc:language>en-US</dc:language>
  <cp:lastModifiedBy>barinov</cp:lastModifiedBy>
  <cp:lastPrinted>2011-03-03T14:26:00Z</cp:lastPrinted>
  <dcterms:modified xsi:type="dcterms:W3CDTF">2013-09-02T15:27:00Z</dcterms:modified>
  <cp:revision>3</cp:revision>
  <dc:subject/>
  <dc:title/>
</cp:coreProperties>
</file>