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ество с ограниченной ответственностью «ЭККО-РО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____                                                                  </w:t>
        <w:tab/>
        <w:tab/>
        <w:tab/>
        <w:t xml:space="preserve">              от___ Февраля  2011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оведении тендера ДМи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азмещению рекламы в сети Интернет в период Март 2011 года - Август 2011 год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КАЗЫВАЮ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иод с 07.02.2011 по 14.02.2011 г. Департаменту маркетинга и рекламы провести открытый тендер среди компаний, специализирующихся на размещении рекламы в сети Интернет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Предложения от участников тендера предоставить на рассмотрение тендерной комиссии до 16.00 14.02.2011 г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Тендерной комиссии принять решение по поставщику 15.02.11 г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ить следующий состав тендерной комиссии: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миссии: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ый директор И.Э. Штопель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 ген. директора по экономике и финансам И.К. Михеенко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директора ДВАиК Г.К. Паткина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>Директор юридического департамента В.Н. Постников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бщего отдела Д.В. Курлюков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департамента продаж и маркетинга Д.В. Беспояско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>Начальник управления маркетинга и рекламы  М.С. Малаховский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тдела рекламы Д.Ю. Логанов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еджер отдела рекламы П.Г. Козин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Контроль над исполнением данного приказа возложить на Д.В. Беспояско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енеральный директор                                                                          И.Э. Штопель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20"/>
          <w:szCs w:val="20"/>
        </w:rPr>
        <w:t>С приказом №_____ от _____ Февраля  2011 г. ознакомлены: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 Генерального директора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экономике и финансам</w:t>
        <w:tab/>
        <w:tab/>
        <w:tab/>
        <w:tab/>
        <w:t xml:space="preserve">     ____________И.К. Михеенко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директора ДВАиК</w:t>
        <w:tab/>
        <w:tab/>
        <w:t xml:space="preserve">                        </w:t>
        <w:tab/>
        <w:t xml:space="preserve">     ____________Г.К. Паткина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юридического департамента</w:t>
        <w:tab/>
        <w:tab/>
        <w:t xml:space="preserve">     ____________В.Н. Постников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бщего отдела Д.В. Курлюков</w:t>
        <w:tab/>
        <w:tab/>
        <w:t xml:space="preserve">     ____________Д.В. Курлюков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 департамента ДПиМ      </w:t>
        <w:tab/>
        <w:tab/>
        <w:tab/>
        <w:t xml:space="preserve">     ____________Д.В. Беспояско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управления маркетинга и рекламы</w:t>
        <w:tab/>
        <w:t xml:space="preserve">     ____________М.С. Малаховский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тдела рекламы</w:t>
        <w:tab/>
        <w:tab/>
        <w:tab/>
        <w:tab/>
        <w:t xml:space="preserve">     ____________Д.Ю. Логанов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еджер отдела рекламы</w:t>
        <w:tab/>
        <w:tab/>
        <w:tab/>
        <w:tab/>
        <w:t xml:space="preserve">      ____________П.Г. Козин</w:t>
      </w:r>
    </w:p>
    <w:p>
      <w:pPr>
        <w:pStyle w:val="Style14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5:00Z</dcterms:created>
  <dc:creator>GordeevAA</dc:creator>
  <dc:description/>
  <cp:keywords/>
  <dc:language>en-US</dc:language>
  <cp:lastModifiedBy>loganov</cp:lastModifiedBy>
  <cp:lastPrinted>2011-02-01T14:15:00Z</cp:lastPrinted>
  <dcterms:modified xsi:type="dcterms:W3CDTF">2011-02-04T09:55:00Z</dcterms:modified>
  <cp:revision>3</cp:revision>
  <dc:subject/>
  <dc:title/>
</cp:coreProperties>
</file>