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3: </w:t>
      </w:r>
      <w:r>
        <w:rPr>
          <w:rFonts w:cs="Times New Roman" w:ascii="Times New Roman" w:hAnsi="Times New Roman"/>
          <w:sz w:val="24"/>
          <w:szCs w:val="24"/>
        </w:rPr>
        <w:t>Тендерное предложение по производству и поставке формы с логотипом компании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: Футболка мужская «поло» с коротким  рукавом и вышитым лого</w:t>
      </w:r>
    </w:p>
    <w:tbl>
      <w:tblPr>
        <w:tblW w:w="127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386"/>
        <w:gridCol w:w="851"/>
        <w:gridCol w:w="992"/>
        <w:gridCol w:w="1580"/>
        <w:gridCol w:w="80"/>
        <w:gridCol w:w="1539"/>
        <w:gridCol w:w="1787"/>
        <w:gridCol w:w="1795"/>
      </w:tblGrid>
      <w:tr>
        <w:trPr>
          <w:trHeight w:val="14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оменклату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змер россий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 за ед. включая НДС 18% (руб.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, за тираж, включая НДС 18 % (руб.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 доставк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производства и поставки на склад, календарные дни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M SS12 - S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4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M SS12 - M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447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M SS12 - 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716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M SS12 - 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470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M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S12 - X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233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M SS12 - XX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104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M SS12 - XXX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41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M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S12 - XXXX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34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M SS12 - XXXXX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 с учетом НДС 18% (руб.)  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ана производства _____________________________________________________________________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: Футболка женская «поло» с коротким  рукавом с вышитым лого</w:t>
      </w:r>
    </w:p>
    <w:tbl>
      <w:tblPr>
        <w:tblW w:w="127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386"/>
        <w:gridCol w:w="851"/>
        <w:gridCol w:w="992"/>
        <w:gridCol w:w="1580"/>
        <w:gridCol w:w="80"/>
        <w:gridCol w:w="1539"/>
        <w:gridCol w:w="1787"/>
        <w:gridCol w:w="1795"/>
      </w:tblGrid>
      <w:tr>
        <w:trPr>
          <w:trHeight w:val="14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оменклату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змер россий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 за ед. включая НДС 18% (руб.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, за тираж, включая НДС 18 % (руб.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оимость доставк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производства и поставки на склад, календарные дни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 Ж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SS12 - XS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4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755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 Ж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SS12 - S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2050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 Ж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SS12 - M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2069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 Ж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SS12 - 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4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1024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S12 - 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443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 Ж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SS12 - X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84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 Ж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SS12 - XX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33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S12 - XXXXL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27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 с учетом НДС 18% (руб.)  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ана производства 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стоимость тиража футболок «поло» с НДС (18%)_____________________________________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25:00Z</dcterms:created>
  <dc:creator>GordeevAA</dc:creator>
  <dc:description/>
  <cp:keywords/>
  <dc:language>en-US</dc:language>
  <cp:lastModifiedBy>loganov</cp:lastModifiedBy>
  <cp:lastPrinted>2011-07-28T18:56:00Z</cp:lastPrinted>
  <dcterms:modified xsi:type="dcterms:W3CDTF">2012-04-04T13:25:00Z</dcterms:modified>
  <cp:revision>2</cp:revision>
  <dc:subject/>
  <dc:title/>
</cp:coreProperties>
</file>