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8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риложение №4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Технические характеристики.</w:t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оформления- ночь с 4 апреля на 5 апреля 2013 года, с 23.00 до 08.00 (единовременно)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магазинов- 148;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МСК- 55</w:t>
      </w:r>
    </w:p>
    <w:p>
      <w:pPr>
        <w:pStyle w:val="Style18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Б-30</w:t>
      </w:r>
    </w:p>
    <w:p>
      <w:pPr>
        <w:pStyle w:val="Style18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гионы-63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ая программа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МСК</w:t>
      </w:r>
    </w:p>
    <w:tbl>
      <w:tblPr>
        <w:tblW w:w="103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6554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агазины МСК</w:t>
            </w:r>
          </w:p>
        </w:tc>
        <w:tc>
          <w:tcPr>
            <w:tcW w:w="6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XL-3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ытищи, ул. Коммунистическая,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Автозаводск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Автозаводская, 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Арбат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Новый Арбат, 28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Ашан 2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, д. Марфино, Одинцовский р-он, 11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Ашан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, г. Мытищи, Осташковское шоссе,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Аэропорт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Ленинградский пр., 6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Бауманск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Бауманская, 32 стр. 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Белая Дача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, Люберецкий р-н, г. Котельники, Яничкин пр-д, д.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Бутов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 ул. Поляна д.8 1й этаж, помещение №А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Вавилон Ясенев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Новоясеневский пр., 11 ТК "Вавилон Ясенево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Варшав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Варшавское шоссе, 87 Б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Гагарин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Вавилова, 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Город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Рязанский пр., 2 корп. 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Гум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Красная площадь, 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Домодедов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Ореховый б-р, д.14 корп.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Дружба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Новослободская д.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Европарк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Рублевское шоссе, 6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Европей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пл. Киевского вокзала, 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Зеленоград Панфилов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Зеленоград, Панфиловский пр., д.6А,  ТРЦ "Панфиловский».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Иридиум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. Зеленоград, ул.Крюковская пл, д.1 ТРЦ "Иридиум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Июнь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сковская обл., Мытищинский р-н, г. Мытищи, ул. Мира, стр. 51, ТРЦ «Июнь»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Каланчевск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ул.Каланчеевская, д.17, корп.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Калейдоскоп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сква, ул. Сходненская д.5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Капитолий Вернадског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Проспект Вернадского, д.6,  ТРЦ "Капитолий».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Кашир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24 км МКАД ТРЦ "Вегас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Красногорск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Красногорск, ул. Ленина, д.35 А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Кур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Земляной вал, 3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Л153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 Люблинская, 15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 Молл-Алтуфьев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Алтуфьевское ш., дом 70 корп.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Мега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Химки, ул. Ленинградская,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Мега Теплый Стан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сковская обл, Ленинский район, 21 км Калужского ш,.  ТРЦ "МЕГА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Метрополис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Ленинградское шоссе, 16А, стр.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Москов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Комсомольская пл., 6 стр.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Натали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Пятницкая, 17/4 стр.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Неглинн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Трубная пл., 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Новоясеневски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Новоясеневский пр., вл.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Олимпик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Проспект Мира, 3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Отрада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сковская обл., Красногорский р-н, 7-ой км. Пятницкого шоссе д.2, ТРЦ «Отрада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Пражск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Красного Маяка, 2 Б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Пресн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Красная Пресня, 44 стр.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Профсоюзн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Профсоюзная д. 24 к. 1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Рамстор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 Каширское шоссе, д.61, корп.2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Ростокин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Проспект Мира, д.211 ТЦ "Вавилон Ростокино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РИ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Дмитровское шоссе, д.163А ТРЦ "РИО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-Реутов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О, г. Реутов, 2-ой МКАД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-Речной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Фестивальная 2Б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Сокол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Ленинградский пр., 76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Солнцев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Солнцевский проспект, 2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Строгино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Строгинский бульвар, 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Тройка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Верхняя красносельская 3А ТДК "АШАН-Тройка"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Тульск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Большая Тульская, 13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Фестиваль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Мичуринский проспект, Олимпийская деревня, 3 корп. 1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Филевский Парк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Минская, 14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Фили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Багратионовский проезд, 5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-н "ЭККО-Электрозаводская"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г. Москва, ул. Б. Семеновская, 27 корп. 1</w:t>
            </w:r>
          </w:p>
        </w:tc>
      </w:tr>
    </w:tbl>
    <w:p>
      <w:pPr>
        <w:pStyle w:val="Style18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СПБ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6521"/>
      </w:tblGrid>
      <w:tr>
        <w:trPr>
          <w:trHeight w:val="7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агазины СПБ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-Невский 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Невский пр-т, д. 60. 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НЕВСКИЙ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Невский пр-т, д. 112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БОЛЬШО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П.С. Большой пр-т, д. 45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ВЛАДИМИ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Владимирский пр-т, д. 11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КАМОСТ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Каменноостровский пр-т, д. 2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СЕННА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Ц «Сенная», ул. Ефимова, д. 3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ГУЛЛИВЕ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Гулливер», Торфяная дорога, д. 7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НАРВСКИ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Универмаг «Нарвский», Ленинский пр-т, д. 134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Академ Парк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Академ Парк», Гражданский пр-т, 41,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Гранд Каньон (Кидс)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Дивный город.КИДС .ТРК Гранд Каньон», Энгельса, д. 154.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 Гранд Каньон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Гранд Каньон», пр-т Энгельса, д. 154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КОНТИНЕН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ТРК «Континент 1», пр-т Стачек, д. 99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Питер Типанов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К «Питер», ул. Типанова, д. 21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Парна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Мега Парнас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Дыбенк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Мега Дыбенко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Дыбенко кид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Мега Дыбенко-КИДС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Лет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Июнь», Индустриальный пр-т, д. 24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ВАСИЛЬЕВ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В. О., 7 линия, д. 38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МОСКВ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К «Москва», пл. Александра Невского, д. 2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АТМОСФЕ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Атмосфера», Комендантская пл., д. 1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КОНТИНЕН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Континент 2», ул. Байконурская, д. 14А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- Галере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Ц «Галерея», Лиговский пр-т, д. 30А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СИТИ МОЛЛ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ТРК «Сити Молл», Коломяжский пр-т, д. 17/1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Заневски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Заневский пр-т., д. 65, корп. 5.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Меркури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ТРК «Меркурий», ул. Савушкина, д. 141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Лиговъ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ТРК «ЛиговЪ», Лиговский пр-т, д. 153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 Питерлэнд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К Питерлэнд, Приморский пр.,72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ККО-Лет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К Лето,Пулковское ш.,25  т. 612 14 3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ККО-Континент 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ЭККО-Континент 4 (Бухарестская)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ККО-Континент 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ЭККО-Континент 3 (Звездная)</w:t>
            </w:r>
          </w:p>
        </w:tc>
      </w:tr>
    </w:tbl>
    <w:p>
      <w:pPr>
        <w:pStyle w:val="Style18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/>
        <w:t>Регионы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10"/>
        <w:gridCol w:w="6521"/>
      </w:tblGrid>
      <w:tr>
        <w:trPr>
          <w:trHeight w:val="5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гио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Магазин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Адрес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Тюме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юмень Корона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Корона» ул. Ленина, 38\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юмень ЦУМ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ЦУМ», ул. Орджоникидзе, д. 63-а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юмень Премье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Премьер» ул. 50 Лет ВЛКСМ, д.63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юмень Гудвин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"Гудвин", ул. Максима Горького д.70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Нижний Новгор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Покровк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Б. Покровская, 14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Этажи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Этажи» ул. Белинского, 63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Республик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Республика» Площадь Революции, д.9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МЕГ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Ц «Мега-Икеа» пос. Федяково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Фантастик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Ц "Фантастика", ул. Родионова, дом 187В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Седьмое Неб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7 Небо, ул. Бетанкура, д.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Н РИО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сковское ш., д. 12,   ТЦ «РИО»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Сама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мара Куйбышев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уйбышева 76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мара ПаркХау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Парк Хаус», Московское шоссе, 81А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мара Космопорт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Дыбенко , 30 ,ТРК «Космопорт»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мара МЕГ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сковское ш., 24 км, д.5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мара Московски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сковское шоссе 18 км, д.25Б.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амара МегаСити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Ново-Садовая, д.160М. ТЦ "МЕГА Сити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ольятти ПаркХау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втозаводское шоссе, д.6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ольятти Рус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Революционная 52А, ТЦ "Русь на Волге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Челябин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лябинск Ленин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-т Ленина, 7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лябинск Фоку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Молдавская, 16. ТРК "Фокус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лябинск Радуг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Российская, д.194, 3. ТЦ «Радуга»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елябинск Куба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Цвиллинга д. 25, 4. ТЦ «КУБа»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лябинск Родник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Труда д. 203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гнитогорск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-т Ленина 5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гнитогорск Гостинный дво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. К. Маркса, д. 153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ас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-т Автозаводцев, д.65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Волгогра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аркХаус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л. 30 лет Победы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Ворошиловски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«Ворошиловский» ул. Рабоче-крестьянская, 9Б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КомсоМолл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Землячки, д110Б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Ленина (стрит)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омсомольская, д.8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жски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Александрова, 18А, ТРК "Волга МОЛЛ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Каза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азань МЕГА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0100, ТЦ Мега Пр-т. Победы 14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зань ЦУМ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0202, ул. Московская, д.2, ТЦ ЦУМ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зань Южны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р. Победы, д. 91, ТЦ «Южный» 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Калу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луга 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Ц ХХI век  Ул. Кирова 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луга 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л. Кирова, д. 27 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Новосибир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восибирск МЕГ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Ватутина, д. 107, СТЦ "МЕГА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восибирск АУР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Военная, 5. ТЦ АУРА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овосибирск Ройял Парк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расный пр-т, д. 101, ТЦ Ройял Парк 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восибирск Версал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арла Маркса, пл. 3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Уф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фа МИ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спект Октября, д.4, корпус 2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фа Центральны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. Уфа, ул. Цюрупы, д. 97, литер 3, ТЦ «Центральный»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фа ИЮН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л. Комсомольская д. 112 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фа МЕГ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Рубежная, д. 174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В.Новгор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.Новгород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Санкт-Петербургская, д. 1/7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Краснодар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аснодар МЕГ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ургеневское ш. д.27 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аснодар Красная Площад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Дзержинского, д. 100/1, ТРЦ Красная площадь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раснодар OZ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рылатая, д. 2, ТРЦ "OZ"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Курган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урган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Пушкина д.25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Сыктывкар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ыктывкар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ктябрьский пр-т, д. 141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Рязань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язань М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сковское ш, д. 65А, ТРЦ "М5-МОЛЛ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язань Виктория Плаз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вомайский проспект, д. 70 корп. 1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Электроста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Электросталь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орешкова, д.3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Иван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ваново Серебряный Город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Ул. 8 Марта, д.32, ТЦ Серебряный Город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Серпух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ерпухов Корстон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Борисовское ш., д. 3, ТЦ"Корстон"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Липецк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ипецк Европа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ул. Советская, д.66, ТЦ "Европа"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Петрозаводск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трозаводск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 xml:space="preserve">Пр-т Ленина, д. 14, ТЦ "МАКСИ" 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Ульяновск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ьяновск АкваМолл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Московское ш. д. 108, ТРЦ "АкваМолл"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 xml:space="preserve">Сургут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ургут АУР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 xml:space="preserve">г. Сургут, Нефтеюганское ш. д. 1, 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ургут СитиМолл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г. Сургут, Югорский тракт, д. 38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Пенз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нза Колла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Строителей проспект, д. 1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Астраха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страхань-Ярмарк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eastAsia="Times New Roman" w:cs="Arial CYR"/>
                <w:sz w:val="18"/>
                <w:szCs w:val="18"/>
              </w:rPr>
            </w:pPr>
            <w:r>
              <w:rPr>
                <w:rFonts w:eastAsia="Times New Roman" w:cs="Arial CYR" w:ascii="Calibri" w:hAnsi="Calibri"/>
                <w:sz w:val="18"/>
                <w:szCs w:val="18"/>
              </w:rPr>
              <w:t>Вокзальная пл., д. 13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ина 1 гирлянды- 10 метр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змер 1 шара в гирлянде- 10 дюйм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а- 2 (зеленый/оранжевый и белый/серебряный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крепления гирлянды – П-образная арка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ность: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- Акт выполненных работ за подписью ответственного лица (директор/администратор магазина или администрация ТЦ)</w:t>
      </w:r>
    </w:p>
    <w:p>
      <w:pPr>
        <w:pStyle w:val="Style18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Фотоотчет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0:00Z</dcterms:created>
  <dc:creator>niderer</dc:creator>
  <dc:description/>
  <cp:keywords/>
  <dc:language>en-US</dc:language>
  <cp:lastModifiedBy>elyasberg</cp:lastModifiedBy>
  <cp:lastPrinted>2012-04-25T13:35:00Z</cp:lastPrinted>
  <dcterms:modified xsi:type="dcterms:W3CDTF">2013-03-18T07:30:00Z</dcterms:modified>
  <cp:revision>3</cp:revision>
  <dc:subject/>
  <dc:title/>
</cp:coreProperties>
</file>