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object w:dxaOrig="2565" w:dyaOrig="3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5pt;height:142.3pt" filled="f" o:ole="">
            <v:imagedata r:id="rId3" o:title=""/>
          </v:shape>
          <o:OLEObject Type="Embed" ProgID="" ShapeID="ole_rId2" DrawAspect="Content" ObjectID="_601724754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:</w:t>
      </w:r>
      <w:r>
        <w:rPr>
          <w:rFonts w:cs="Times New Roman" w:ascii="Times New Roman" w:hAnsi="Times New Roman"/>
          <w:sz w:val="24"/>
          <w:szCs w:val="24"/>
        </w:rPr>
        <w:t xml:space="preserve"> Тендерное предложение по производству и поставке полиэтиленовых пакетов с логотипом компании «ЭККО-РОС» к сезону весна-лето 2012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: Пакет белый, горизонтальный, с логотипом компании «ЭККО-РО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500*530мм. Донная складка 50 мм.</w:t>
      </w:r>
    </w:p>
    <w:tbl>
      <w:tblPr>
        <w:tblW w:w="1433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574"/>
        <w:gridCol w:w="1946"/>
        <w:gridCol w:w="1181"/>
        <w:gridCol w:w="1663"/>
        <w:gridCol w:w="1733"/>
        <w:gridCol w:w="1658"/>
      </w:tblGrid>
      <w:tr>
        <w:trPr>
          <w:trHeight w:val="139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4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307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белый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66" w:leader="none"/>
              </w:tabs>
              <w:autoSpaceDE w:val="false"/>
              <w:spacing w:lineRule="auto" w:line="240" w:before="120" w:after="0"/>
              <w:ind w:left="-6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белый, горизонтальный, размер 500*530*50мм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кеты из смешанного полиэтилена среднего давл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Цвет полиэтилена до нанесения цвета – белый. Тип ручки - вырубная с укреплением «горячая сварка». Толщина пакета белого  50мкм,  на пакетах выполняется флексографская печать один цвета (с двух сторон), согласно утвержденных оригинал-макетов для каждого тираж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*530*5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2 660 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:</w:t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всей партии пакетов «ЭККО-РОС»:                                                     _____________ (рабочих дней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первых 25% партии пакетов на склад компании «ЭККО-РОС»:  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: Пакет белый, горизонтальный с логотипом компан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OO</w:t>
      </w:r>
      <w:r>
        <w:rPr>
          <w:rFonts w:cs="Times New Roman" w:ascii="Times New Roman" w:hAnsi="Times New Roman"/>
          <w:b/>
          <w:sz w:val="28"/>
          <w:szCs w:val="28"/>
        </w:rPr>
        <w:t xml:space="preserve"> «ЭККО-РОС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 720*580 мм. Донная складка 50 мм.</w:t>
      </w:r>
    </w:p>
    <w:tbl>
      <w:tblPr>
        <w:tblW w:w="1461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4676"/>
        <w:gridCol w:w="1543"/>
        <w:gridCol w:w="1598"/>
        <w:gridCol w:w="1552"/>
        <w:gridCol w:w="1552"/>
        <w:gridCol w:w="1553"/>
      </w:tblGrid>
      <w:tr>
        <w:trPr>
          <w:trHeight w:val="934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номенклатуры</w:t>
            </w:r>
          </w:p>
        </w:tc>
        <w:tc>
          <w:tcPr>
            <w:tcW w:w="46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Размер (мм)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ичество (шт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ед. включая НДС 18% (руб.)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3"/>
                <w:szCs w:val="13"/>
                <w:lang w:eastAsia="ru-RU"/>
              </w:rPr>
            </w:pPr>
            <w:r>
              <w:rPr>
                <w:rFonts w:eastAsia="Times New Roman"/>
                <w:color w:val="000000"/>
                <w:sz w:val="13"/>
                <w:szCs w:val="13"/>
                <w:lang w:eastAsia="ru-RU"/>
              </w:rPr>
              <w:t>стоимость за тираж включая НДС 18 % (руб.)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тоимость доставки</w:t>
            </w:r>
          </w:p>
        </w:tc>
      </w:tr>
      <w:tr>
        <w:trPr>
          <w:trHeight w:val="1439" w:hRule="atLeast"/>
        </w:trPr>
        <w:tc>
          <w:tcPr>
            <w:tcW w:w="21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акет бел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120" w:after="0"/>
              <w:ind w:hanging="1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белый, горизонтальный, размер 720*580*50мм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кеты из смешанного полиэтилена среднего давл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Цвет полиэтилена до нанесения цвета – белый. Тип ручки - вырубная с укреплением «горячая сварка». Толщина пакета черного  50мкм. на пакетах выполняется флексографская печать один цвет (с двух сторон), согласно утвержденных оригинал-макетов для каждого тираж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9" w:leader="none"/>
              </w:tabs>
              <w:autoSpaceDE w:val="false"/>
              <w:spacing w:lineRule="auto" w:line="240" w:before="96" w:after="0"/>
              <w:ind w:left="7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20*580*50мм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500 0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151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всей партии пакетов «ЭККО-РОС»:                                                     _____________ (рабочих дн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первых 25% партии пакетов на склад компании «ЭККО-РОС»:  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: Пакет для сопутствующих товаров, вертикаль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:220*300 мм.</w:t>
      </w:r>
    </w:p>
    <w:tbl>
      <w:tblPr>
        <w:tblW w:w="14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431"/>
        <w:gridCol w:w="1437"/>
        <w:gridCol w:w="1797"/>
        <w:gridCol w:w="1663"/>
        <w:gridCol w:w="1734"/>
        <w:gridCol w:w="1658"/>
      </w:tblGrid>
      <w:tr>
        <w:trPr>
          <w:trHeight w:val="139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именование номенклатуры</w:t>
            </w:r>
          </w:p>
        </w:tc>
        <w:tc>
          <w:tcPr>
            <w:tcW w:w="4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писание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азмер (мм)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личество (шт.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за ед. включая НДС 18% (руб.)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, за тираж, включая НДС 18 % (руб.)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тоимость доставки</w:t>
            </w:r>
          </w:p>
        </w:tc>
      </w:tr>
      <w:tr>
        <w:trPr>
          <w:trHeight w:val="1133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кет для сопутствующих товаров, белый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" w:leader="none"/>
              </w:tabs>
              <w:autoSpaceDE w:val="false"/>
              <w:spacing w:lineRule="auto" w:line="240" w:before="120" w:after="0"/>
              <w:ind w:left="34" w:hanging="3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кет белый, для сопутствующих товаров, вертикальный, размер 220*300мм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кеты из смешанного полиэтилена среднего давлени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DP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 Цвет полиэтилена до</w:t>
              <w:br/>
              <w:t>нанесения цвета – белый. Тип ручки - вырубная с укреплением «горячая сварка». Толщина пакета черного  30мкм,  на пакетах выполняется флексографская печать один цвет (с двух сторон), согласно утвержденных оригинал-макетов для каждого тираж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0*30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 940 00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1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таблице включая НДС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всей партии пакетов «ЭККО-РОС»:                                                     _____________ (рабочих дн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и передачи первых 25% партии пакетов на склад компании «ЭККО-РОС»:   _____________ (рабочих дне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21:00Z</dcterms:created>
  <dc:creator>GordeevAA</dc:creator>
  <dc:description/>
  <cp:keywords/>
  <dc:language>en-US</dc:language>
  <cp:lastModifiedBy>elyasberg</cp:lastModifiedBy>
  <cp:lastPrinted>2011-03-03T14:41:00Z</cp:lastPrinted>
  <dcterms:modified xsi:type="dcterms:W3CDTF">2012-04-04T07:21:00Z</dcterms:modified>
  <cp:revision>2</cp:revision>
  <dc:subject/>
  <dc:title/>
</cp:coreProperties>
</file>