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45pt" filled="f" o:ole="">
            <v:imagedata r:id="rId3" o:title=""/>
          </v:shape>
          <o:OLEObject Type="Embed" ProgID="" ShapeID="ole_rId2" DrawAspect="Content" ObjectID="_226166259" r:id="rId2"/>
        </w:object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Приложение №5. Технические характеристик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</w:rPr>
        <w:t>3 вид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– </w:t>
      </w:r>
      <w:r>
        <w:rPr>
          <w:rFonts w:cs="Times New Roman" w:ascii="Times New Roman" w:hAnsi="Times New Roman"/>
          <w:b/>
          <w:sz w:val="28"/>
          <w:szCs w:val="28"/>
        </w:rPr>
        <w:t>Пакет белый, горизонталь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120" w:after="0"/>
        <w:ind w:left="754" w:hanging="0"/>
        <w:rPr/>
      </w:pPr>
      <w:r>
        <w:rPr>
          <w:rFonts w:eastAsia="Times New Roman"/>
          <w:sz w:val="20"/>
          <w:szCs w:val="20"/>
        </w:rPr>
        <w:t xml:space="preserve">Пакет белый, горизонтальный, размер 500*530*50мм.  </w:t>
      </w:r>
      <w:r>
        <w:rPr>
          <w:sz w:val="20"/>
          <w:szCs w:val="20"/>
        </w:rPr>
        <w:t>пакеты из смешанного полиэтилена среднего давления (</w:t>
      </w:r>
      <w:r>
        <w:rPr>
          <w:sz w:val="20"/>
          <w:szCs w:val="20"/>
          <w:lang w:val="en-US"/>
        </w:rPr>
        <w:t>MDPE</w:t>
      </w:r>
      <w:r>
        <w:rPr>
          <w:sz w:val="20"/>
          <w:szCs w:val="20"/>
        </w:rPr>
        <w:t>). Цвет полиэтилена до нанесения цвета – белый. Тип ручки - вырубная с укреплением «горячая сварка». Толщина пакета белого  50мкм, (допустимое отклонение не более 2 мкм). На пакетах выполняется флексографская печать один цвет (с двух сторон), согласно утвержденных оригинал-макетов для каждого тиража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Пакет белый, горизонталь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120" w:after="0"/>
        <w:ind w:left="754" w:hanging="0"/>
        <w:rPr/>
      </w:pPr>
      <w:r>
        <w:rPr>
          <w:rFonts w:eastAsia="Times New Roman"/>
          <w:sz w:val="20"/>
          <w:szCs w:val="20"/>
        </w:rPr>
        <w:t xml:space="preserve">Пакет белый, горизонтальный, размер 720*580*50мм.  </w:t>
      </w:r>
      <w:r>
        <w:rPr>
          <w:sz w:val="20"/>
          <w:szCs w:val="20"/>
        </w:rPr>
        <w:t>пакеты из смешанного полиэтилена среднего давления (</w:t>
      </w:r>
      <w:r>
        <w:rPr>
          <w:sz w:val="20"/>
          <w:szCs w:val="20"/>
          <w:lang w:val="en-US"/>
        </w:rPr>
        <w:t>MDPE</w:t>
      </w:r>
      <w:r>
        <w:rPr>
          <w:sz w:val="20"/>
          <w:szCs w:val="20"/>
        </w:rPr>
        <w:t>). Цвет полиэтилена до нанесения цвета – белый. Тип ручки - вырубная с укреплением «горячая сварка». Толщина пакета, белого  50мкм, (допустимое отклонение не более 2 мкм). на пакетах выполняется флексографская печать один цвет (с двух сторон), согласно утвержденных оригинал-макетов для каждого тиража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</w:rPr>
        <w:t>Пакет для сопутствующих товаров, вертикаль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120" w:after="0"/>
        <w:ind w:left="754" w:hanging="0"/>
        <w:rPr/>
      </w:pPr>
      <w:r>
        <w:rPr>
          <w:rFonts w:eastAsia="Times New Roman"/>
          <w:sz w:val="20"/>
          <w:szCs w:val="20"/>
        </w:rPr>
        <w:t xml:space="preserve">Пакет белый, для сопутствующих товаров, вертикальный, размер 220*300мм.  </w:t>
      </w:r>
      <w:r>
        <w:rPr>
          <w:sz w:val="20"/>
          <w:szCs w:val="20"/>
        </w:rPr>
        <w:t>пакеты из смешанного полиэтилена среднего давления (</w:t>
      </w:r>
      <w:r>
        <w:rPr>
          <w:sz w:val="20"/>
          <w:szCs w:val="20"/>
          <w:lang w:val="en-US"/>
        </w:rPr>
        <w:t>MDPE</w:t>
      </w:r>
      <w:r>
        <w:rPr>
          <w:sz w:val="20"/>
          <w:szCs w:val="20"/>
        </w:rPr>
        <w:t>). Цвет полиэтилена до нанесения цвета – белый. Тип ручки - вырубная с укреплением «горячая сварка». Толщина пакета белого  30мкм, (допустимое отклонение не более 2 мкм). На пакетах выполняется флексографская печать один цвет (с двух сторон), согласно утвержденных оригинал-макетов для каждого тиража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размеры и количества им соответствующие указано в таблице в Приложении №3.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ение:  Участникам тендера предоставить предложения на условиях полной поставки товара и отгрузки частями. Во втором случае просим рассмотреть возможность хранения товара на складе поставщика и подвоза «по требованию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1:00Z</dcterms:created>
  <dc:creator>niderer</dc:creator>
  <dc:description/>
  <cp:keywords/>
  <dc:language>en-US</dc:language>
  <cp:lastModifiedBy>elyasberg</cp:lastModifiedBy>
  <cp:lastPrinted>2012-03-27T19:09:00Z</cp:lastPrinted>
  <dcterms:modified xsi:type="dcterms:W3CDTF">2012-04-04T07:22:00Z</dcterms:modified>
  <cp:revision>4</cp:revision>
  <dc:subject/>
  <dc:title/>
</cp:coreProperties>
</file>