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385408119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Цели исследования: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ить объем обувного рынка в целом и объем ценового сегмента обувного рынка от 70 до 200 евро/пара в натуральном и стоимостном выражении для каждого из городов указанных в п. «география исследования»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.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ценить занимаемую ТМ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CC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олю рынка (а также доли компаний-конкурентов) в денежном и стоимостном выражении в сегменте 70-200 евро.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пределить позиции ТМ EССО и брендов-конкурентов по показателям знание марки: первое названное, спонтанное, наведенное; посещение торговой точки, покупка, лояльность, позитивное отношение в сегменте 70-200 евро. 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ить основные аспекты потребительского поведения (места покупок, периодичность покупок, покупка в начале сезона или во время распродажи и др.).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ить портрет покупателей целевого сегмента.</w:t>
      </w:r>
    </w:p>
    <w:p>
      <w:pPr>
        <w:pStyle w:val="Style15"/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нутри ценового сегмента (70-200 евро/пара) необходимо отдельно проанализировать рынок по сегментам - мужская, женская, детская обувь; по типам обуви: полуботинки, кроссовки и т.д., по сезонности обуви (зимняя, летняя, демисезонная), а также по стилям (спортивная, деловая, повседневная)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графия исследования: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сква, С-Петербург, Екатеринбург, Самара, Волгоград, Тюмень, Краснодар, Хабаровск, Барнаул, Мурманск, Ставрополь, Кострома, Нефтеюганск, Абакан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ы исследования:</w:t>
      </w:r>
    </w:p>
    <w:p>
      <w:pPr>
        <w:pStyle w:val="Normal"/>
        <w:ind w:left="9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Телефонный опрос, репрезентирующий население 18-60 лет. В городах с низким уровнем телефонизации – квартирный опрос.</w:t>
      </w:r>
    </w:p>
    <w:p>
      <w:pPr>
        <w:pStyle w:val="Normal"/>
        <w:ind w:left="927" w:hanging="0"/>
        <w:rPr>
          <w:sz w:val="20"/>
          <w:szCs w:val="20"/>
        </w:rPr>
      </w:pPr>
      <w:r>
        <w:rPr>
          <w:sz w:val="20"/>
          <w:szCs w:val="20"/>
        </w:rPr>
        <w:t>Цели: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мерение объема рынка обуви в целом (в натуральном и стоимостном выражении)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ение % населения, относящихся к целевому сегменту (совершающих покупки обуви за 70-200 евро) и социально-демографического профиля целевого сегмента.</w:t>
      </w:r>
    </w:p>
    <w:p>
      <w:pPr>
        <w:pStyle w:val="Style15"/>
        <w:spacing w:lineRule="auto" w:line="288" w:before="19" w:after="0"/>
        <w:ind w:left="1176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Холл-тесты с потребителями из целевого сегмента (покупавшими в течение последнего года обувь в диапазоне от 70 до 200 евро за пару, в т.ч. для детей). Выборка – квотная в соответствии с квотами, полученными на этапе телефонного опроса. Квоты по полу, возрасту, доходу.</w:t>
      </w:r>
    </w:p>
    <w:p>
      <w:pPr>
        <w:pStyle w:val="3"/>
        <w:ind w:left="218" w:right="283" w:firstLine="709"/>
        <w:rPr>
          <w:sz w:val="20"/>
          <w:szCs w:val="20"/>
        </w:rPr>
      </w:pPr>
      <w:r>
        <w:rPr>
          <w:sz w:val="20"/>
          <w:szCs w:val="20"/>
        </w:rPr>
        <w:t>Цели: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ить объем ценового сегмента обувного рынка от 70 до 200 евро/пара в натуральном и стоимостном выражении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.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ценить занимаемую ТМ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CCO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долю рынка (а также доли компаний-конкурентов) в денежном и стоимостном выражении в сегменте 70-200 евро.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пределить позиции ТМ EССО и брендов-конкурентов по показателям знание марки: первое названное, спонтанное, наведенное; посещение торговой точки, покупка, лояльность, позитивное отношение. 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учить основные аспекты потребительского поведения (места покупок, периодичность покупок, покупка в начале сезона или во время распродажи и др.).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ить портрет покупателей целевого сегмент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 выборки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1 Этап (телефонный/квартирный) опрос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сква – 800 респондентов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-Петербург – 600 респондентов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катеринбург, Самара, Волгоград – по 400 респондентов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юмень, Краснодар, Хабаровск, Барнаул, Мурманск, Ставрополь, Курск, Нефтеюганск, Абакан – по 300 респондент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ИТОГО: 5300 респондентов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2 Этап (холл-тест)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сква – 400 респондентов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-Петербург – 300 респондентов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катеринбург, Самара, Волгоград – по 200 респондентов</w:t>
      </w:r>
    </w:p>
    <w:p>
      <w:pPr>
        <w:pStyle w:val="Style15"/>
        <w:numPr>
          <w:ilvl w:val="0"/>
          <w:numId w:val="3"/>
        </w:numPr>
        <w:spacing w:lineRule="auto" w:line="288" w:before="19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юмень, Краснодар, Хабаровск, Барнаул, Мурманск, Ставрополь, Курск, Нефтеюганск, Абакан – по 150 респондент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ИТОГО: 2650 респондентов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Формат предоставления данных исследования</w:t>
      </w:r>
      <w:r>
        <w:rPr>
          <w:sz w:val="20"/>
          <w:szCs w:val="20"/>
        </w:rPr>
        <w:t xml:space="preserve"> – отчет (</w:t>
      </w:r>
      <w:r>
        <w:rPr>
          <w:sz w:val="20"/>
          <w:szCs w:val="20"/>
          <w:lang w:val="en-US"/>
        </w:rPr>
        <w:t>Pow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int</w:t>
      </w:r>
      <w:r>
        <w:rPr>
          <w:sz w:val="20"/>
          <w:szCs w:val="20"/>
        </w:rPr>
        <w:t xml:space="preserve">), презентация для руководства,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>-файл с таблицами, база данных с введенным массивом анкет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b/>
          <w:sz w:val="20"/>
          <w:szCs w:val="20"/>
        </w:rPr>
        <w:t>Сроки проведения исследования</w:t>
      </w:r>
      <w:r>
        <w:rPr>
          <w:sz w:val="20"/>
          <w:szCs w:val="20"/>
        </w:rPr>
        <w:t xml:space="preserve"> – с 17 июня 2010 года по 5 августа 2010 года.</w:t>
      </w:r>
    </w:p>
    <w:p>
      <w:pPr>
        <w:pStyle w:val="3"/>
        <w:ind w:right="283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-го июля должны быть предоставлены результаты исследования в виде таблиц.</w:t>
      </w:r>
    </w:p>
    <w:p>
      <w:pPr>
        <w:pStyle w:val="3"/>
        <w:ind w:right="283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-го августа должен быть предоставлен финальный отчет.</w:t>
      </w:r>
    </w:p>
    <w:p>
      <w:pPr>
        <w:pStyle w:val="3"/>
        <w:ind w:right="283"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7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исследования;</w:t>
      </w:r>
    </w:p>
    <w:p>
      <w:pPr>
        <w:pStyle w:val="3"/>
        <w:numPr>
          <w:ilvl w:val="0"/>
          <w:numId w:val="7"/>
        </w:numPr>
        <w:ind w:left="1287" w:right="283" w:hanging="360"/>
        <w:rPr/>
      </w:pPr>
      <w:r>
        <w:rPr>
          <w:sz w:val="20"/>
          <w:szCs w:val="20"/>
        </w:rPr>
        <w:t>Описание методов контроля качества полевых работ, которые предполагается применить в данном проекте;</w:t>
      </w:r>
    </w:p>
    <w:p>
      <w:pPr>
        <w:pStyle w:val="3"/>
        <w:numPr>
          <w:ilvl w:val="0"/>
          <w:numId w:val="7"/>
        </w:numPr>
        <w:ind w:left="1287" w:right="283" w:hanging="360"/>
        <w:rPr/>
      </w:pPr>
      <w:r>
        <w:rPr>
          <w:sz w:val="20"/>
          <w:szCs w:val="20"/>
        </w:rPr>
        <w:t xml:space="preserve">Описание значимых </w:t>
      </w:r>
      <w:r>
        <w:rPr>
          <w:sz w:val="20"/>
          <w:szCs w:val="20"/>
          <w:lang w:val="en-US"/>
        </w:rPr>
        <w:t>a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hoc</w:t>
      </w:r>
      <w:r>
        <w:rPr>
          <w:sz w:val="20"/>
          <w:szCs w:val="20"/>
        </w:rPr>
        <w:t xml:space="preserve"> проектов, проведенных агентством за последние 3 года с персональными рекомендациями представителей компании-заказчиков</w:t>
      </w:r>
    </w:p>
    <w:p>
      <w:pPr>
        <w:pStyle w:val="3"/>
        <w:numPr>
          <w:ilvl w:val="0"/>
          <w:numId w:val="7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Информация о членстве агентства в профессиональных ассоциациях (</w:t>
      </w:r>
      <w:r>
        <w:rPr>
          <w:sz w:val="20"/>
          <w:szCs w:val="20"/>
          <w:lang w:val="en-US"/>
        </w:rPr>
        <w:t>ESOMAR</w:t>
      </w:r>
      <w:r>
        <w:rPr>
          <w:sz w:val="20"/>
          <w:szCs w:val="20"/>
        </w:rPr>
        <w:t>, ОИРОМ и др.)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bookmarkStart w:id="0" w:name="_Ref20898147"/>
      <w:bookmarkEnd w:id="0"/>
      <w:r>
        <w:rPr>
          <w:b/>
          <w:sz w:val="20"/>
          <w:szCs w:val="20"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numPr>
          <w:ilvl w:val="0"/>
          <w:numId w:val="2"/>
        </w:numPr>
        <w:ind w:left="927" w:right="283" w:hanging="360"/>
        <w:rPr>
          <w:sz w:val="20"/>
          <w:szCs w:val="20"/>
        </w:rPr>
      </w:pPr>
      <w:r>
        <w:rPr>
          <w:sz w:val="20"/>
          <w:szCs w:val="20"/>
        </w:rPr>
        <w:t>Минимальная стоимость</w:t>
      </w:r>
    </w:p>
    <w:p>
      <w:pPr>
        <w:pStyle w:val="3"/>
        <w:numPr>
          <w:ilvl w:val="0"/>
          <w:numId w:val="2"/>
        </w:numPr>
        <w:ind w:left="927" w:right="283" w:hanging="360"/>
        <w:rPr>
          <w:sz w:val="20"/>
          <w:szCs w:val="20"/>
        </w:rPr>
      </w:pPr>
      <w:r>
        <w:rPr>
          <w:sz w:val="20"/>
          <w:szCs w:val="20"/>
        </w:rPr>
        <w:t>Надежные методы контроля за ходом проведения исследования</w:t>
      </w:r>
    </w:p>
    <w:p>
      <w:pPr>
        <w:pStyle w:val="3"/>
        <w:numPr>
          <w:ilvl w:val="0"/>
          <w:numId w:val="2"/>
        </w:numPr>
        <w:ind w:left="927" w:right="283" w:hanging="360"/>
        <w:rPr>
          <w:sz w:val="20"/>
          <w:szCs w:val="20"/>
        </w:rPr>
      </w:pPr>
      <w:r>
        <w:rPr>
          <w:sz w:val="20"/>
          <w:szCs w:val="20"/>
        </w:rPr>
        <w:t>Опыт и рекомендации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4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4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проведение исследования рынка обуви.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2:00Z</dcterms:created>
  <dc:creator>ShenkmanRV</dc:creator>
  <dc:description/>
  <cp:keywords/>
  <dc:language>en-US</dc:language>
  <cp:lastModifiedBy>malutina</cp:lastModifiedBy>
  <cp:lastPrinted>2010-05-28T19:51:00Z</cp:lastPrinted>
  <dcterms:modified xsi:type="dcterms:W3CDTF">2010-06-01T07:34:00Z</dcterms:modified>
  <cp:revision>18</cp:revision>
  <dc:subject/>
  <dc:title>                                                                                     ОБРАЗЕЦ</dc:title>
</cp:coreProperties>
</file>